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609600" cy="647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20" t="-8" r="21420" b="16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1055</wp:posOffset>
            </wp:positionH>
            <wp:positionV relativeFrom="paragraph">
              <wp:posOffset>-228600</wp:posOffset>
            </wp:positionV>
            <wp:extent cx="1306195" cy="870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ESTADO DO RIO DE JANEIRO</w:t>
      </w:r>
    </w:p>
    <w:p>
      <w:pPr>
        <w:pStyle w:val="Normal"/>
        <w:tabs>
          <w:tab w:val="clear" w:pos="708"/>
          <w:tab w:val="right" w:pos="87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PREFEITURA MUNICIPAL DE SÃO PEDRO DA ALDEIA</w:t>
        <w:tab/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SECRETARIA MUNICIPAL DE SAÚDE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1139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center"/>
        <w:rPr/>
      </w:pPr>
      <w:r>
        <w:rPr/>
        <w:t>TERMO DE REFERÊNCIA</w:t>
      </w:r>
    </w:p>
    <w:p>
      <w:pPr>
        <w:pStyle w:val="Normal"/>
        <w:tabs>
          <w:tab w:val="clear" w:pos="708"/>
          <w:tab w:val="left" w:pos="11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1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1" w:leader="none"/>
        </w:tabs>
        <w:rPr/>
      </w:pPr>
      <w:r>
        <w:rPr/>
        <w:t>OBJETO:</w:t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Aquisição de material odontológicos que serão</w:t>
      </w:r>
      <w:r>
        <w:rPr>
          <w:color w:val="000000"/>
          <w:sz w:val="22"/>
          <w:szCs w:val="22"/>
        </w:rPr>
        <w:t xml:space="preserve"> utilizados em procedimentos realizados nas Unidades Básicas de Saúde, Unidades de PSF e CEO, pelo Sistema de Registro de Preço, pelo período de 12 meses, com validade da Ata de Registro de Preço por 12 mese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PECIFICAÇÕES:</w:t>
      </w:r>
    </w:p>
    <w:tbl>
      <w:tblPr>
        <w:tblW w:w="79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806"/>
        <w:gridCol w:w="760"/>
        <w:gridCol w:w="5740"/>
      </w:tblGrid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NT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ÇÃO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bridor de boca infantil de borracha, Material: Silicone. Validade: 5 anos, Autoclavável à 134°C, Registro ANVISA.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bridor de boca adulto de borracha, Material: Silicone, Validade: 5 anos, Autoclavável à 134°C, Registro ANVISA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ido gel 37% em seringa de 2,5 ml, * Possui corante azul que facilita a visualização durante a aplicação, Totalmente solúvel, o que permite fácil remoção após o condicionamento, Não escorre do local aplicado, Registro Anvisa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sivo dentinário  6 ml, * Adesivo Monocomponente, Sistema adesivo fotopolimerizável convencional de dois passos, Técnica do condicionamento ácido total, Primer e adesivo em um só frasco, Elevado poder de resistência adesiva, Solvente a base de etanol, Baixo índice de sorção e   solubilidade, Baixa incidência de hipersensibilidade, Registro na Anvisa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ua oxigenada 10 volume ( 1 litro ), * Princípio ativo:peróxido de hidrogênio 3%, 36 meses de validade, Sem conservantes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ulha gengival anestésica descartável Curta, * Descartável; Fabricada em aço inox 304 e polipropileno; Esterilizado por óxido de etileno; Cânulas siliconizadas com indicador de bisel; Produto atóxico; Apirogênico.  CAIXA COM 100 UND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ulha gengival descartável LONGA 35 mm, * Agulha com bisel trifacetado, Cânula altamente flexível siliconizada, Estojo plástico e protetor, lacre de segurança que garante a esterilidade, rosca interna universal para seringas de carpule e bisel interno com ângulo curto,Produto de uso único.  Estéril a óxido de etileno.  CAIXA COM 100 UND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rro descartável com elástico (em TNT),  Sanfonada e com elástico, Gramatura 10, Cor Branca, Produzidas a partir de polipropileno/tecido não tecido (TNT), Fabricada utilizando soldagem eletrônica por ultrassom, Tamanho: 45 x 52 cm, Descartáveis, individuais e de uso único.  PACOTE COM 100 UND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Álcool 70% em embalagem de 01 litro, Hidratado na concentração de 70º INPM (70% em peso), Registro Anvisa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godão hidrófilo 500 g, * Não estéril, 100% puro algodão: macio e extra-absorvente, Cor: Branco, Peso: 500g, Dermatologicamente testado, Registro Anvisa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Cirurgica carbide Bur Handpience DHP6, * Para alta rotação com haste longa, Eficiência do corte elevada, Livre de vibrações, Dureza máxima combinada com alta elasticidade, Longa vida, Broca altamente estável e funcional, Validade: Indeterminada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estésico local (Lidocaína) sem  vaso constritor 2% ( tubete)  CAIXA COM 50 UND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estésico local: Lidocaína com adrenalina a 3% ( tubete ), Embalagem com 50 tubetes de cristal com 1,8ml cada. Lidocaína com Epinefrina (Tubete de vidro). CAIXA COM 50 UND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estésico tópico gel com benzocaína, Embalagem com 12g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co plástico p/ isolamento absoluto( young), Esterilização em Autoclave à 137°C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bador  impermeável  adulto limpável em plástico com velcro no pescoço, * Impermeável com alta capacidade de absorção, Produzido em papel plastificado (1 camada de papel e 1camada de plástico), Dimensões 30x40cm, Validade após a data de fabricação: 2 anos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ndeja de aço inox  22x15x01cm,  Produzido com polímeros de alta qualidade, Medidas: 12,5x22,5cm, Totalmente autoclavável, Validade: Indeterminada, Garantia de 2 anos contra defeito de fabricação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rra de Erich para contenção (metro)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binas de papel grau cirúrgico 30 CMx100 MT, Isento de Alvejante, Atóxico, Levemente Esverdeado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binas de papel grau cirúrgico 20 CMx100 MT, Isento de Alvejante, Atóxico, Levemente Esverdeado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binas de papel grau cirúrgico 10 CMx100 MT, Isento de Alvejante, Atóxico, Levemente Esverdeado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acabamento resina Shofu (chama)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703 calibre cirurgica HL ( peça reta ), * Eficiência do corte elevada, Livre de vibrações, Dureza máxima combinada com alta elasticidade, Longa vida, Broca altamente estável e funcional, lâminas de corte precisas desempenhando trabalho por uma longa vida útil, Validade: Indeterminada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e Gates Nº1, Fabricadas em aço inoxidável. * Ponta ausente de capacidade de corte. * Baixa Rotação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e Gates Nº2, Fabricadas em aço inoxidável. * Ponta ausente de capacidade de corte. * Baixa Rotação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e Gates Nº3, Fabricadas em aço inoxidável. * Ponta ausente de capacidade de corte. * Baixa Rotação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2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3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4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5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6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32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33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2200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3071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3195 F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4 HL, 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3017 HL,  Haste em aço inoxidável,  Esférica, Alta rotação, Validade Indeterminada,  Registro ANVISA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ENDO-Z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2 HL, Haste em aço inoxidável,  Esférica, Alta rotação, Validade Indeterminada, 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iamantada 1013 HL, Haste em aço inoxidável,  Esférica, Alta rotação, Validade Indeterminada,  Registro ANVISA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transmetal 2158, Fabricada em peça única, sendo muito mais resistentes a quebra, A calibração milimétrica da haste evita vibrações indesejadas durante a utilização e permite um encaixe perfeito no dispositivo, evitando danos mecânicos nos mesmos; Validade: Indeterminada, Registro ANVISA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bo para espelho clínico de exame nº 5, Produzido em liga de alumínio anodizado, Totalmente autoclavável, Garantia de 2 anos, Validade: Indeterminada, Registro ANVISA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ixa metálica de aço inox 20x10x05cm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ixa metálica de aço inox 30x10x05cm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riestop a 12%, * Tem ação bactericida, devido à presença da Prata, Ação preventiva e remineralizante, pela ação do flúor, Ação curativa, paralisando lesões cariosas, pela formação de dentina esclerosada, Ação antimicrobiana, agindo mais especificamente sobre Str. Mutans. 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DTA, Atua desmineralizando partículas dentinárias por quelação de íons de cálcio e magnésio, efetivo agente quelante e lubrificante, descalcificação da dentina a uma profundidade de 10 a 30 µm em 5 minutos, solubilidade próximo a 30%, pH compatível com os tecidos vivos.</w:t>
            </w:r>
          </w:p>
        </w:tc>
      </w:tr>
      <w:tr>
        <w:trPr>
          <w:trHeight w:val="20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imento cirúrgico (líquido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 Líquido a base de eugenol, frasco com 20 ml, Temperatura ambiente, Validade: 3 anos,  Registro na Anvisa. +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imento cirúrgico ( pó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* Produto não cancerígeno e de fácil manipulação, Melhor aderência e maior plasticidade, Pó a base de óxido de zinco, Cimento cirúrgico convencional,Sem asbesto (amianto). Não cancerígeno, boa aderência, boa plasticidade, Ótima tolerabilidade, Fácil manipulação, Registro na Anvisa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imento fosfato de zinco ( líquido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Possuir partículas uniformes, ultrafinas, que asseguram uma reduzida espessura de película com notável proteção, alta resistência, presa adequada e fácil manipulação, COM 10ML. +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imento fosfato de zinco ( pó)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lta resistência, baixa solubilidade e fácil manipulação, Pó Claro, COM 28GR. Registro na Anvisa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pansor Standard superior 7mm,  Abertura de 7mm, Ativação precisa a cada giro do parafuso, Parafuso com sistema de frenagem evitando o retrocesso e perda de ativação, Estabilidade diante dos esforços maxilares e mandibulares, Travamento no topo dos pinos de guia impedindo o desmonte do expansor, no caso de abertura excessiva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etor para perfuro cortante  (05 litros),  Acondicionamento correto de resíduos perfurantes e cortantes, Capacidade de 5 litros, produzido a partir de papelão ondulado de cor parda, ficando com apresentação final na cor amarelo dourado, Validade: 5 anos, Registro ANVISA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pressa de gaze de 9 fios, Fios 100% algodão, alvejadas e isentas de impurezas, substâncias gordurosas, amido, corantes corretivos e alvejantes ópticos, Tamanho 7,5 x 7,5cm, Não soltam fiapos, pois possuem acabamento lateral em toda a sua extensão, 9 Fios, Registro Anvisa. PACOTE COM 500 UND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ânula de aspiração endodôntica, Fabricado em aço inox, Autoclavável, Validade: 5 anos após a data de fabricação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mento endodontico com hdróxido de cálcio(pó/liq.), Ação bacteriana, Ótimo selamento marginal, Fácil manipulação, Fácil escoamento, Mistura mais homogênea, isenta de grumos, Radiopaco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ndensador de guta percha max Padden Nº 45,  Instrumento acionado a motor, Termoplastifica a gutapercha. 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ndensador de guta percha max Padden Nº 50,  Instrumento acionado a motor, Termoplastifica a gutapercha. 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ndensador de guta percha max Padden Nº 55,  Instrumento acionado a motor, Termoplastifica a gutapercha. 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ndensador de guta percha max Padden Nº 60,  Instrumento acionado a motor, Termoplastifica a gutapercha. 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de guta percha 2ª  série (45-80), Radiopaco, Facilidade de visualizar a imagem em raio X, Comprimento: 28mm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de guta percha 1ª  série (15-40),  Radiopaco, Facilidade de visualizar a imagem em raio X, Comprimento: 28mm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de guta percha F28mm/FF28mm/FM28mm, Guta Percha principais manuais, milimetradas, Livre de Cádmio e Látex, Radiopaca, Codificada por cores, Validade: 10 anos a partir da data de fabricação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X 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de papel absorvente 1ª série (15-40), Pontas de papel milimetradas manuais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L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os em rolos duro elastico CrNi - 50g.028g  0,70mm 16m, Fios de aço inoxidável, com secção transversal redond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L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os em rolos duro elastico CrNi - 50g.032g  0,80mm 12m, Fios de aço inoxidável, com secção transversal redond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L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os em rolos duro eslastico CrNi -50g .036g  090mm10m, Fios de aço inoxidável, com secção transversal redond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Zecrya HL,  Broca carbide cônica longa de ponta segura, Alta Rotação, Validade: 10 anos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reta Alveolar, * Aço inox, Autoclavável, Validade: Indeterminado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N°6 FGXL cirurgica, 25mm, A calibração milimétrica da haste, Validade: Indeterminada, Registro ANVISA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ntifrício de 50g com flúor, 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colador de Molt 9, Aço inox, validade 10 anos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colador de Molt 2-4, Aço inox, validade 10 anos, Registro ANVISA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luconato de clorexidina 0,12% para bochecho, Antisséptico 0,12%, Validade: 36 meses, Antisséptico para os microorganismos gram positivos e negativos e para algumas leveduras. Com 01 Lt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luconato de clorexidina - solução aquosa 2%,  Com 01 Lt. Validade: 24 meses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cova dental infantil macia, Cerdas de nylon macias, 4 fileiras de tufos, 28 tufos de cerdas aparadas uniformemente e arredondadas na mesma altura, Cabo reto, 15cm de comprimento, Anatômico, Com empunhadura,Embalada individualmente em saquinho plástico lacrado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cova tipo Robinson ( profilaxia ) (contra ângulo), Reta, comprimento total (L2) 28mm comprimento cerdas (L1) 6mm diâmetro cerdas 0,50mm, Haste CA, Cerdas: Macias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açador digital finger plugger 25mm, Instrumentos de aço inox indicados para criação de espaços no interior do canal, Permite a inserção de novos cones de guta percha (técnica da condensação lateral)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átula de aço inox  nº 01, Aço inox, Cabo em alumínio anodizado, Autoclavável, Garantia: 2 anos, Registro ANVISA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átula de aço inox  nº 24, * Material em aço inox, Autoclavável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elho plano nº 05  p/  exame  clínico  para adaptação em cabo de espelho, * Aço inox, Autoclavável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ucaliptol, líquido límpido, incolor ou amarelo pálido, de odor aromático, canforáceo, Fácil manuseio. COM 10 ML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Óxido de zinco (pó) 50 GR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ugenol líquido 18 ml frasco, boa compatibilidade biológica, influenciando na reparação pulpar e de feridas cirúrgicas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tirpa-nervos, Instrumentos farpados, Pré-esterilizados, Registro na Anvisa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trator de tártaro n° 01-10, Em aço inoxidável, Autoclavável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trator de tártaro nº 11-12,  Em aço inoxidável, Autoclavável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me radiográfico periapical adulto, Filme E-Speed, Velocidade intermediária (Velocidade E), Validade: 2 anos após sua fabricação, Registro na Anvisa. CAIXA COM 150 PELICULAS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me radiológico periapical infantil,  Filme Insight Infantil Periapical, Alta velocidade F, Validade: 2 anos após sua fabricação, Registro na Anvisa. COM 100 PELICULAS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o Aciflex nº 0 com 03 fios cada caix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o dental 25 metros, monofilamento de politetrafluoretileno (PTFE)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xador para rx odontológico pronto para uso 475 ml, Conteúdo: Sulfito de sódio, dietileno glycol, hidroquinona, Pronto uso, Validade: 1 ano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úor gel 200 ml, * Flúor gel de 1 minuto, Flúor fosfato acidulado 1,23%, Flúor acidulado pigmentado, Registro Anvisa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uorniz (verniz com fluor ), capacidade de aumentar a resistência do esmalte e promover a sua remineralização. Frasco com 10 ml + 10 ml de solvente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mocresol, compatibilidade biológica, ação antibacteriana potente pela ação de seus componentes. COM 10 ML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icresol Formalina, desinfecção de canal radicular, antisséptico, desinfetante para canais radiculares. COM 10 ML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N°8  FGXL cirurgica, 25mm, A calibração milimétrica da haste, Validade: Indeterminada, Registro ANVISA.</w:t>
            </w:r>
          </w:p>
        </w:tc>
      </w:tr>
      <w:tr>
        <w:trPr>
          <w:trHeight w:val="178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 cirurgico estéreo, São confeccionados em não-tecido (TNT) 100% Polipropileno, atóxico, anti-alérgico, permeável ao ar, não inflamável e esterilizável, Gramatura: 30 com:2 aventais manga longa;1 campo fenestrado 1,2 x 0,7m;2 campo 0,7 x 0,7m;1 campo 1,5 x 0,5m;1 protetor de Refletor; 2 protetores de cabos;2 toalhas absorventes;1 capa cadeira 1,9 x 0,85m;2 máscaras triplas;2 toucas sanfonadas; 2 pares de propé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dróxido de cálcio P.A,  Composta por 100% de hidróxido de cálcio puro na forma de pó. COM 10 GR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dróxido de cálcio pasta, proteção pulpar em especial em cavidades profundas; Presa rápida: rápido endurecimento; Biocompatível; Registro na Anvisa. Embalagem com 13g de Base + 11g de Catalisador + 1 Bloco de Mistura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idróxido de cálcio pasta para uso endodontico; Registro na Anvisa. Kit com 2 tubos de pasta  de 2,7g e 2 tubos de glicerina 2,2g. Normal ou PMCC. 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llemback 3S pequeno, Produzido em aço Inoxidável, Garantia de 2 anos contra defeito de fabricação, autoclavável, Registro ANVISA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onômero de vidro para restauração (pó/10 g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+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onômero vidro p/restauração (Liquido/8ml)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utopolimerizável, Indicado para todas as classes de restauração (dentes decíduos), Cimentação provisória de coroas, de presa rápida, grande adesão ao esmalte e a dentina, Ótima consistência para manuseio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Jaleco manga longa descartavel Tam. U, 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âmina de bisturi 15 C, Embaladas individualmente e esterilizadas por raios gama, Fabricada em aço inoxidável, Usadas nos cabos 3, 3L, 3G, 5B, 7, 9, B3 and B3L, Validade: 5 anos após a data de fabricação. CAIXA COM 100 UND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nçol de borracha para isolamento absoluto, de borracha, produzido de látex natural e utilizado para isolamento absoluto do campo operatório, reduzindo a possibilidade de contaminação. Isento de pó. CAIXA COM 26 UND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ma endodôntica K-file N:08 31 mm,  confeccionada em aço inox com fibra reforçada, oferecendo maior resistência à corrosão e mantendo sua grande flexibilidade. CAIXA COM 06 UND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ma endodôntica K-file N:10 31 mm,  confeccionada em aço inox com fibra reforçada, oferecendo maior resistência à corrosão e mantendo sua grande flexibilidade. CAIXA COM 06 UND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ma endodôntica K-file N:15 31 mm,  confeccionada em aço inox com fibra reforçada, oferecendo maior resistência à corrosão e mantendo sua grande flexibilidade.CAIXA COM 06 UND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âmina de bisturi 12 C, Embaladas individualmente e esterilizadas por raios gama, Fabricada em aço inoxidável, Usadas nos cabos 3, 3L, 3G, 5B, 7, 9, B3 and B3L, Validade: 5 anos após a data de fabricação. CAIXA COM 100 UND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bo de Bisturi, Não cortante, Totalmente autoclavável, Produzido em liga de Aço Inoxidável de alta qualidade, Validade: Indeterminada, Garantia de 2 anos contra defeito de fabricação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ula de aspiração para cirurgia, Fabricado em aço inox, Autoclavável, Validade: 5 anos após a data de fabricação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ES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va cirúrgica  n° 7.0, Anatômica, Superfície microtexturizada na extremidade dos dedos, Levemente talcada, Esterilizada por raio gama, Embalagem em papel grau cirúrgico, Espessura mínima de 0,10mm e comprimento mínimo de 280mm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ES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va cirúrgica  n° 7.5, Anatômica, Superfície microtexturizada na extremidade dos dedos, Levemente talcada, Esterilizada por raio gama, Embalagem em papel grau cirúrgico, Espessura mínima de 0,10mm e comprimento mínimo de 280mm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ES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va cirúrgica  nº 8.0, Anatômica, Superfície microtexturizada na extremidade dos dedos, Levemente talcada, Esterilizada por raio gama, Embalagem em papel grau cirúrgico, Espessura mínima de 0,10mm e comprimento mínimo de 280mm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va de procedimento látex M, Anatômicas; Borracha natural (látex); Com pó bioabsorvível; Aprovadas pelo ministério do trabalho (CA); Não estéreis; Ambidestras; Registro Anvisa; Validade 3 anos a partir da data de fabricação. CAIXA COM 100 UND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va de procedimento látex P, Anatômicas; Borracha natural (látex); Com pó bioabsorvível; Aprovadas pelo ministério do trabalho (CA); Não estéreis; Ambidestras; Registro Anvisa; Validade 3 anos a partir da data de fabricação.CAIXA COM 100 UND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va de procedimento látex G, Anatômicas; Borracha natural (látex); Com pó bioabsorvível; Aprovadas pelo ministério do trabalho (CA); Não estéreis; Ambidestras; Registro Anvisa; Validade 3 anos a partir da data de fabricação. CAIXA COM 100 UND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áscara descartável com elástico, com tripla camada com um filtro que proporciona eficiência de filtração bacteriana maior que 95%; Solda por ultrassom, Com clip nasal, Cor branca, Com elástico. CAIXA COM 50 UND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L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triz de aço 0,0375X 5 mm X 0,5 MT, Protege os dentes adjacentes durante o preparo, condicionamento ácido e aplicação do adesivo; Apresentada em bobina, poder ser cortada no tamanho desejado; Fabricada em aço inoxidável maleável;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Óleo de Banana ou mineral, FRASCO COM 01 LT.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avanca Reta, Aço inox, Autoclavável.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avanca Apical, Aço inox, Autoclavável.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fastador de Minessota, Aço inox, Autoclavável.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órceps Nº 17, Aço inox, Autoclavável. 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órceps Nº 150, Aço inox, Autoclavável.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órceps Nº 23, Aço inox, Autoclavável.  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órceps Nº 69, Aço inox, Autoclavável.  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órceps Nº 151, Aço inox, Autoclavável.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Goiva reta, Aço inox, Autoclavável.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Goiva curva, Aço inox, Autoclavável.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rta agulha Mayo, Aço inox, Autoclavável.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spador de Osso, Aço inox, Autoclavável.   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onda Exploradora, Aço inox, Autoclavável.    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inzel Ochesenbeim  Feby, Aço inox, Autoclavável.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inzel Ochesenbeim Milennium, Aço inox, Autoclavável.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Backhaus, Aço inox, Autoclavável.     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uba Rim, Aço inox, Autoclavável.             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uardanapo branco duplo 18x20 cm, Guardanapos de Papel com ótima absorção, maciez, resistência e praticidade. Embalagem com 100 und.    </w:t>
            </w:r>
          </w:p>
        </w:tc>
      </w:tr>
      <w:tr>
        <w:trPr>
          <w:trHeight w:val="178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ginato, tempo adequado para moldagens sem a necessidade de pressa; Evita o surgimento de superfícies pulverulenta nos modelos de gesso; Material Bicromatico: muda de cor duas vezes; Excelente compatibilidade com gessos odontológicos; Com clorhexidina, o que elimina ou reduz a contaminação cruzada; Tipo II presa normal; Sabor tutti-frutti; Registro ANVISA. Embalagem com 410 GR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so Pedra IV  Com 1Kg, Gesso de baixa expansão; Alta fidelidade na reprodução de detalhes; Modelo mantém integridade durante manuseio; Facilidade na mistura e vazamento do gesso e na verificação da adaptação da peça protética ao troquel validade 3 anos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so Pedra III  Com 1Kg, Tempo de pega inicial 11 minutos e final 25 minutos; Resistência a compressão (seca) 480kgf/cm²; Baixa expansão de presa - Máx 0,25% a 0,35%; Cor: Amarelo; Validade: 3 anos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ra Utilidade, Macia, flexível e possui excelente adesão; Composição: parafina, cera de carnaúbe, vaselina e corantes orgânicos. EMBALAGEM COM 05 UND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J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ldeiras total perfurada adulto em aluminio, com 14 und na embalagem, em tamanhos diferentes para cada arco, superior e inferior, Registro ANVISA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betas, Cuba flexível, em polímero especial, Resistente e maleável, Capacidade: 500ml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átulas, Fabricada em resinas termoplásticas; Superfície lisa; Fácil higienização; Formato permite excelente homogeneização, Validade: 5 anos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idor de Alginato,  Medidor de pó (9gr); Medidor de água (18ml)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ecron, Aço inox, Autoclavável. 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ca de Tungstenio Formato Pêra, Corte preciso, sem deixar riscos; Brocas tarja azul, com corte cruzado médio; Para corte primário de ligas não preciosas e resinas acrílicas e redução grossa de todos os tipos de materiais, sem arranhar a superfície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l de Papaina para remoção de cárie seringa 3ml, * Elimina a dentina cariada preservando o tecido sadio sem a utilização de anestesia local e o uso de instrumentos cortantes rotatórios, na maioria dos casos; Validade 2 anos; Registro na Anvisa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áscara nº 95 ou PFF2, Filtro para particulados: classe PFF-2; Eficiência mínima de filtragem de 94%; BFE &gt; 99%; Cor branca; Tamanho regular; Formato concha; Aprovado pelo Ministério do Trabalho e Emprego Certificado de -Aprovação (CA): 14209; Registro ANVISA. CAIXA COM 20 UND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L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alumínio, embalagem com rolo de 0,30cm X 100 Mt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carbono para articulação, Azul e vermelho, Dupla Face, 90 micra. Bloco com 12 folhas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amonoclorofenol canforado, Possui ação bacterecida de amplo espectro; presença de furacin no Paramonoclorofenol; presença da nitrofurazona na fórmula de PARAMONOCLOROFENOL COM 20ML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clínica para algodão, Aço inox, Autoclavável.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"dente e rato" curva, Aço inox, Autoclavável.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"dente e rato" reta, Aço inox, Autoclavável.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hemostática curva, Aço inox, Autoclavável. 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nça hemostática reta, Aço inox, Autoclavável. 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ncel microbush para aplicação de adesivo, Fibras não-absorventes; Forma esférica; Ponta flexível; Validade: 2 anos; Registro ANVISA. CAIXA COM 100 UND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n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nta de ultrassom (Kondortech para encaixar em aparelho já existente ), 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ntas de aspiração endodôntica,  Produzido em liga de metal cromado; Totalmente autoclavável; Validade: Indeterminada; Garantia de 2 anos contra defeito de fabricação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ntas frazie nº 4 ( periodontia ), 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 profilática, para limpeza profilática, para remoção de manchas exógenas, placas, matéria alba e resíduos orais; Não contém óleo; Viscosidade ideal; Contém flúor; Validade: 2 anos; Registro ANVISA. Embalagem com 90 Gr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plicador de Hidróxido de Cálcio duplo,  Material: Inox; Autoclavável; Garantia: 5 anos; Registro ANVISA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rta matriz de aço adulto, Material: Inox; Autoclavável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rta matriz de aço infantil, Material: Inox; Autoclavável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na fotopolimerizável A1, Consistência: Composta; Preenchimento: 2mm; Composição: Bis-GMA, Bis-EMA, UDMA, TEGMA, fotoiniciador, cargas e pigmentos; Resina composta microhíbrida para dentes anteriores e posteriores;Fluorescência e opalescência naturais; Grande condensabilidade e altamente modelável; Registro na Anvisa. Seringa com 4 Gramas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na fotopolimerizável A2, Consistência: Composta; Preenchimento: 2mm; Composição: Bis-GMA, Bis-EMA, UDMA, TEGMA, fotoiniciador, cargas e pigmentos; Resina composta microhíbrida para dentes anteriores e posteriores;Fluorescência e opalescência naturais; Grande condensabilidade e altamente modelável; Registro na Anvisa.Seringa com 4 Gramas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na fotopolimerizável A3, Consistência: Composta; Preenchimento: 2mm; Composição: Bis-GMA, Bis-EMA, UDMA, TEGMA, fotoiniciador, cargas e pigmentos; Resina composta microhíbrida para dentes anteriores e posteriores;Fluorescência e opalescência naturais; Grande condensabilidade e altamente modelável; Registro na Anvisa.Seringa com 4 Gramas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na fotopolimerizável A3,5, Consistência: Composta; Preenchimento: 2mm; Composição: Bis-GMA, Bis-EMA, UDMA, TEGMA, fotoiniciador, cargas e pigmentos; Resina composta microhíbrida para dentes anteriores e posteriores;Fluorescência e opalescência naturais; Grande condensabilidade e altamente modelável; Registro na Anvisa. Seringa com 4 Gramas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na fotopolimerizável B1, Consistência: Composta; Preenchimento: 2mm; Composição: Bis-GMA, Bis-EMA, UDMA, TEGMA, fotoiniciador, cargas e pigmentos; Resina composta microhíbrida para dentes anteriores e posteriores;Fluorescência e opalescência naturais; Grande condensabilidade e altamente modelável; Registro na Anvisa. Seringa com 4 Gramas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na fotopolimerizável B2, Consistência: Composta; Preenchimento: 2mm; Composição: Bis-GMA, Bis-EMA, UDMA, TEGMA, fotoiniciador, cargas e pigmentos; Resina composta microhíbrida para dentes anteriores e posteriores;Fluorescência e opalescência naturais; Grande condensabilidade e altamente modelável; Registro na Anvisa. Seringa com 4 Gramas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na fotopolimerizável B3, Consistência: Composta; Preenchimento: 2mm; Composição: Bis-GMA, Bis-EMA, UDMA, TEGMA, fotoiniciador, cargas e pigmentos; Resina composta microhíbrida para dentes anteriores e posteriores;Fluorescência e opalescência naturais; Grande condensabilidade e altamente modelável; Registro na Anvisa. Seringa com 4 Gramas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velador p/rx odontológico pronto p/uso 475 ml, Composição: Sulfito de sódio; Pronto uso; Validade: 1 ano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lete de algodão (pct com 100 unidades), Fabricado em 100% fibras de algodão; Possui formato cilíndrico; Pode ser esterilizado em gás (óxido de etileno) ou também em raio gama; Registro Anvisa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L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llopack (rolo 30m)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quinhos de sacolé  PCT C/100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lante fotopolimerizavel com flúor, Libera flúor; Viscosidade mais baixa; Biocompatível; baixa solubilidade; Alta Resistência; Fotopolimerizável. Embalagem com 2 Gramas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inga Carpule, Aço inox; Autoclavável; Garantia: 2 anos; Registro ANVISA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ndesmótomo, Produzido em aço Inoxidável; Garantia de 2 anos contra defeito de fabricação; Totalmente autoclavável; Registro ANVISA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nda periodontal milimetrada PC15 com marcação colorida, Cabo Arrendondo e Oco 8mm; Produzido em Aço Inoxidável AISI 304 e AISI 420; Validade: Indeterminada; Registro ANVISA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gador de saliva, Material: PVC atóxico; Fio de cobre interno que evita o efeito memória; Fabricado e embalado automaticamente sem contato manual; Tubo colorido e ponteira transparente. Pacote com 40 UND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soura cirúrgica Iris reta ( ponta fina pequena), aço inox; Autoclavável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ra de lixa de aço nº 02, com 4mm, Tiras em aço inox, super maleável com aplicação de camada regular de abrasivos a base de óxido de alumínio e centro neutro. Embalagem com 12 Tiras.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ra de lixa de aço nº 02, com 6mm, Tiras em aço inox, super maleável com aplicação de camada regular de abrasivos a base de óxido de alumínio e centro neutro. Embalagem com 12 Tiras.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tiladora de água, Baixo consumo de energia; Tempo para destilar 150 ml de água: 19 minutos; Tempo para destilar 300 ml de água: 37 minutos; sem instalação hidráulica; Capacidade para destilar até 3,8 litros; 1 ano de garantia, bivolt ou 127 V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ra de poliéster, 100% poliéster e super flexível. Caixa com 50 UND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retas tipo gracey º 5/6, aço inox; Autoclavável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retas tipo gracey º 7/8, aço inox; Autoclavável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retas tipo gracey º 11/12, aço inox; Autoclavável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retas tipo gracey º 13/14, aço inox; Autoclavável.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dra de arkansa para afiação de instrumentais. 10 cm x 2.5 cm x .6 cm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mbú adulto com reservatório, - Balão em silicone autoclavável Adulto: 1600 ml; Máscara facial em silicone; Válvula superior e inferior; Reservatório de 2500ml.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mbú infantil com reservatório, Vol. do balão: 550 ml; Vol. de Entrega: 320 ml; Reservatório: 2700 ml; Resitência expiratória/inspiratória: 2cm H2O/3cm H2O; Espaço morto: Menor que 7,0 ml; Limitador de Pressão: 40 cm H2O; Silicone. Reservatório em PVC. Para crianças com peso abaixo de 30 kg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gulha para tricotomia Jelco 14, 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ânulas orofarígeas, com 08 unidades nos tamanhos nº 000 - 40mm, nº 00 - 50mm, nº 0 - 60mm, nº 1 - 70mm, nº 2 - 80mm, nº 3 - 90mm, nº 4 - 100mm, nº 5 - 110mm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ala de oxigênio 3lt, 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interfolha 20x20 branco simples 2 dobras, Pacotes com 1000 UND.</w:t>
            </w:r>
          </w:p>
        </w:tc>
      </w:tr>
      <w:tr>
        <w:trPr>
          <w:trHeight w:val="15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io de sutura seda 3.0 agulha 3/8 1,7 cm com 24 fios cada caixa, Agulha em aço-inox siliconizada, 1/2 círculo cortante 1,7cm; Fio sintetizado com material natural, filamento de Seda Natural e Trançada; Esterilizado em Raio Gama; Atóxico, não pirogênico, de uso único e estéril; Embalados individualmente em Papel GrauCirúrgicos; Validade: 5 anos; Registro ANVISA. </w:t>
            </w:r>
          </w:p>
        </w:tc>
      </w:tr>
    </w:tbl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1" w:leader="none"/>
        </w:tabs>
        <w:jc w:val="both"/>
        <w:rPr>
          <w:color w:val="000000"/>
          <w:u w:val="single"/>
        </w:rPr>
      </w:pPr>
      <w:r>
        <w:rPr>
          <w:color w:val="000000"/>
        </w:rPr>
        <w:t>JUSTIFICATIVA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A presente licitação tem por objetivo a contratação de empresa para o fornecimento de insumos odontológicos diversos para utilização em procedimentos realizados em nossas Unidades Básicas de Saúde, Unidades de PSF e CEO, conforme descrição quantitativa e qualitativa contida neste Termo de Referência, fundamentado </w:t>
      </w:r>
      <w:r>
        <w:rPr/>
        <w:t>na Lei 10.520/02 aplicando-se subsidiariamente na Lei nº. 8.666/93 e suas alterações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ÉTODOS E ESTRATÉGIAS DE SUPRIMENTOS:</w:t>
      </w:r>
    </w:p>
    <w:p>
      <w:pPr>
        <w:pStyle w:val="Normal"/>
        <w:spacing w:before="0" w:after="360"/>
        <w:ind w:left="708" w:hanging="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 fornecimento será efetuado de forma parcelada, conforme necessidade da Secretaria Municipal de Saúde, com prazo de entrega não superior a 07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Cs/>
          <w:sz w:val="22"/>
          <w:szCs w:val="22"/>
          <w:lang w:bidi="zxx"/>
        </w:rPr>
        <w:t>(sete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color w:val="000000"/>
          <w:sz w:val="22"/>
          <w:szCs w:val="22"/>
          <w:u w:val="single"/>
          <w:lang w:bidi="zxx"/>
        </w:rPr>
      </w:pPr>
      <w:r>
        <w:rPr>
          <w:color w:val="000000"/>
          <w:sz w:val="22"/>
          <w:szCs w:val="22"/>
          <w:u w:val="single"/>
          <w:lang w:bidi="zxx"/>
        </w:rPr>
      </w:r>
    </w:p>
    <w:p>
      <w:pPr>
        <w:pStyle w:val="Normal"/>
        <w:numPr>
          <w:ilvl w:val="0"/>
          <w:numId w:val="1"/>
        </w:numPr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CONDIÇÕES DE GUARDA E ARMAZENAMENTO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materiais deverão ser embalados e armazenados em local adequado a fim de impedir a sua deterioração, até o momento de sua utilizaçã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materiais deverão ser entregues no almoxarifado Central, no endereço Rod. RJ 106 Loja Comercial Loteamento Praia da Aldeia</w:t>
      </w:r>
      <w:r>
        <w:rPr>
          <w:b/>
          <w:sz w:val="23"/>
          <w:szCs w:val="23"/>
        </w:rPr>
        <w:t>, São Pedro da Aldeia.</w:t>
      </w:r>
      <w:r>
        <w:rPr>
          <w:b/>
          <w:bCs/>
          <w:sz w:val="22"/>
          <w:szCs w:val="22"/>
        </w:rPr>
        <w:t>- Rj</w:t>
      </w:r>
      <w:r>
        <w:rPr>
          <w:sz w:val="22"/>
          <w:szCs w:val="22"/>
        </w:rPr>
        <w:t xml:space="preserve">, no horário das </w:t>
      </w:r>
      <w:r>
        <w:rPr>
          <w:b/>
          <w:sz w:val="22"/>
          <w:szCs w:val="22"/>
        </w:rPr>
        <w:t>09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5:00</w:t>
      </w:r>
      <w:r>
        <w:rPr>
          <w:sz w:val="22"/>
          <w:szCs w:val="22"/>
        </w:rPr>
        <w:t xml:space="preserve"> hor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1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FORMA DE FORNECIMENTO/LOCAL DE ENTREGA/CONSUMO</w:t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entrega do objeto desta aquisição será na cidade de São Pedro da Aldeia, no almoxarifado central da Secretaria de Saúde localizado no </w:t>
      </w:r>
      <w:r>
        <w:rPr>
          <w:sz w:val="22"/>
          <w:szCs w:val="22"/>
        </w:rPr>
        <w:t>Rod. RJ 106 Loja Comercial Loteamento Praia da Aldeia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São Pedro da Aldeia.</w:t>
      </w:r>
      <w:r>
        <w:rPr>
          <w:bCs/>
          <w:sz w:val="22"/>
          <w:szCs w:val="22"/>
        </w:rPr>
        <w:t>- Rj</w:t>
      </w:r>
      <w:r>
        <w:rPr>
          <w:color w:val="000000"/>
          <w:sz w:val="22"/>
          <w:szCs w:val="22"/>
        </w:rPr>
        <w:t>. Tendo o prazo limite de 07 (sete) dias, após o recebimento da Ordem de Fornecimento, para o início da entrega parcelada do material odontológico. O prazo de validade dos materiais não deverá ser inferior a 12 (doze) meses ou com prazo equivalente a, no mínimo, 75% do prazo da validade do produto, constando da data de fabricação.</w:t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material será consumido no prazo de 12 (doze) meses a partir da emissão da Ordem de Fornecimento.</w:t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certame se dará pela modalidade de Sistema de Registro de Preços e as requisições serão de acordo com as necessidades desta Secretaria.</w:t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center"/>
        <w:rPr>
          <w:color w:val="000000"/>
        </w:rPr>
      </w:pPr>
      <w:r>
        <w:rPr>
          <w:color w:val="000000"/>
        </w:rPr>
        <w:t>PLANILHA DE QUANTITATIVO MÍNIMO E MÁXIMO</w:t>
      </w:r>
    </w:p>
    <w:p>
      <w:pPr>
        <w:pStyle w:val="Normal"/>
        <w:tabs>
          <w:tab w:val="clear" w:pos="708"/>
          <w:tab w:val="left" w:pos="1171" w:leader="none"/>
        </w:tabs>
        <w:ind w:firstLine="851"/>
        <w:jc w:val="center"/>
        <w:rPr>
          <w:color w:val="000000"/>
        </w:rPr>
      </w:pPr>
      <w:r>
        <w:rPr>
          <w:color w:val="000000"/>
        </w:rPr>
      </w:r>
    </w:p>
    <w:tbl>
      <w:tblPr>
        <w:tblW w:w="5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359"/>
        <w:gridCol w:w="2182"/>
      </w:tblGrid>
      <w:tr>
        <w:trPr>
          <w:trHeight w:val="615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NTIDADE MINIMA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NTIDADE MÁXIMA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1171" w:leader="none"/>
        </w:tabs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RECEBIMENTO DOS MATERIAS: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>Os materiais serão recebid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numPr>
          <w:ilvl w:val="0"/>
          <w:numId w:val="1"/>
        </w:numPr>
        <w:spacing w:before="0" w:after="360"/>
        <w:jc w:val="both"/>
        <w:rPr/>
      </w:pPr>
      <w:r>
        <w:rPr>
          <w:sz w:val="22"/>
          <w:szCs w:val="22"/>
          <w:lang w:bidi="zxx"/>
        </w:rPr>
        <w:t>OBRIGAÇÕES DA CONTRATADA</w:t>
      </w:r>
      <w:r>
        <w:rPr>
          <w:b/>
          <w:sz w:val="22"/>
          <w:szCs w:val="22"/>
          <w:lang w:bidi="zxx"/>
        </w:rPr>
        <w:t>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Efetuar a entrega dos bens/materiai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 (quinze) di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empresa licitante deverá apresentar uma publicação para cada item cotado, separadamente do DOU dentro do prazo de validade da resolução que concede a empresa fabricante o Certificado de Boas Práticas de Fabricação (CBPF), no ato da entrega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 algum item esteja enquadrado na classe de risco I e II (isento do CBPF) a empresa licitante deverá apresentar a cópia da resolução da isenção do CBPF publicado no DOU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ópia da isenção do CBPF publicado no DOU deverá ser apresentada juntamente com a cópia do registro do produto também publicados no DOU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caso de material importado a empresa licitante deverá apresentar o CBPF emitido pelo autoridade sanitária do país de origem ou laudo de inspeção emitido pela autoridade sanitária brasileira;</w:t>
      </w:r>
    </w:p>
    <w:p>
      <w:pPr>
        <w:pStyle w:val="Normal"/>
        <w:spacing w:before="0" w:after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nota fiscal dos produtos deverá conter obrigatoriamente os números dos lotes dos produtos nelas constantes.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  <w:lang w:bidi="zxx"/>
        </w:rPr>
        <w:t xml:space="preserve">          </w:t>
      </w:r>
      <w:r>
        <w:rPr>
          <w:sz w:val="22"/>
          <w:szCs w:val="22"/>
          <w:lang w:bidi="zxx"/>
        </w:rPr>
        <w:t xml:space="preserve">VIII. OBRIGAÇÕES DA CONTRATANTE: 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Verificar minuciosamente, no prazo fixado, a conformidade dos bens/materiais recebidos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  <w:lang w:bidi="zxx"/>
        </w:rPr>
        <w:t xml:space="preserve">       </w:t>
      </w:r>
      <w:r>
        <w:rPr>
          <w:sz w:val="22"/>
          <w:szCs w:val="22"/>
          <w:lang w:bidi="zxx"/>
        </w:rPr>
        <w:t>IX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/>
      </w:pPr>
      <w:r>
        <w:rPr>
          <w:rFonts w:eastAsia="Times New Roman"/>
          <w:sz w:val="22"/>
          <w:szCs w:val="22"/>
          <w:lang w:eastAsia="zxx" w:bidi="zxx"/>
        </w:rPr>
        <w:t xml:space="preserve">         </w:t>
      </w:r>
      <w:r>
        <w:rPr>
          <w:rFonts w:eastAsia="Arial Unicode MS"/>
          <w:sz w:val="22"/>
          <w:szCs w:val="22"/>
          <w:lang w:eastAsia="zxx" w:bidi="zxx"/>
        </w:rPr>
        <w:t>X. DAS INFRAÇÕES E DAS SANÇÕES ADMINISTRATIVAS</w:t>
      </w:r>
      <w:r>
        <w:rPr>
          <w:rFonts w:eastAsia="Arial Unicode MS"/>
          <w:b/>
          <w:sz w:val="22"/>
          <w:szCs w:val="22"/>
          <w:lang w:eastAsia="zxx" w:bidi="zxx"/>
        </w:rPr>
        <w:t>: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onforme consta no edital.</w:t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ESTINAÇÃO DOS BENS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A aquisição dos Insumos será destinada as</w:t>
      </w:r>
      <w:r>
        <w:rPr>
          <w:color w:val="000000"/>
          <w:sz w:val="22"/>
          <w:szCs w:val="22"/>
        </w:rPr>
        <w:t xml:space="preserve"> Unidades Básicas de Saúde, Unidades de PSF e CEO para a realização de procedimentos em nossos munícipes usuários da Rede Municipal de Saúde.</w:t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1" w:leader="none"/>
        </w:tabs>
        <w:rPr>
          <w:color w:val="000000"/>
        </w:rPr>
      </w:pPr>
      <w:r>
        <w:rPr>
          <w:color w:val="000000"/>
        </w:rPr>
        <w:t>TÉCNICAS QUANTITATIVAS</w:t>
      </w:r>
    </w:p>
    <w:p>
      <w:pPr>
        <w:pStyle w:val="Normal"/>
        <w:tabs>
          <w:tab w:val="clear" w:pos="708"/>
          <w:tab w:val="left" w:pos="117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As quantidades estimadas utilizadas como parâmetro, foram estimadas com base na planilha anexada como parte deste Termo, elaborada pela Coordenação de Odontologia da Secretaria Municipal de Saúde através do Memo CBS-ESF nº 053/2018, responsável pelo consumo e distribuição dos mesmos. Ficando definido como percentual de 50%, entre a quantidade mínima para a máxima, a fim de atender uma demanda emergencial. Conforme Artigo 3º, IV, do Decreto Federal nº 7.892/2013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ind w:left="1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>COMPROVAÇÕES ESPECIFICAS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licitante deverá apresentar os seguintes documentos, a fim de resguardar a qualidade dos materiais fornecidos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 -</w:t>
      </w:r>
      <w:r>
        <w:rPr>
          <w:rFonts w:cs="Times New Roman" w:ascii="Times New Roman" w:hAnsi="Times New Roman"/>
        </w:rPr>
        <w:t xml:space="preserve"> Autorização de Funcionamento - AFE da empresa participante da licitação, concedida pelo Ministério da Saúde/ANVISA – Agência Nacional de Vigilância Sanitária, conforme exigido pela Lei Federal nº. 6.360, de 23 de setembro de 1976; Decreto Federal nº. 8.077, de 14 de agosto de 2013; e Portaria Federal nº 2.814 de 29 de maio de 1998, em cópia reprográfica da publicação no Diário Oficial da União – D.O.U. nos termos da RDC 16/2014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 </w:t>
      </w:r>
      <w:r>
        <w:rPr>
          <w:rFonts w:cs="Times New Roman" w:ascii="Times New Roman" w:hAnsi="Times New Roman"/>
        </w:rPr>
        <w:t>- Alvará Sanitário (ou Licença Sanitária/Licença de Funcionamento) da empresa participante da licitação, expedido pela Vigilância Sanitária Estadual ou Municipal, tal como exigido pela Lei Federal nº. 6.360/76, Decreto Federal nº. 8077/2013 e Portaria Federal nº. 2.814 de 29/05/98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III – </w:t>
      </w:r>
      <w:r>
        <w:rPr>
          <w:rFonts w:cs="Times New Roman" w:ascii="Times New Roman" w:hAnsi="Times New Roman"/>
        </w:rPr>
        <w:t>Autorização Especial – AE (nos termos do art. 27 e 30, §5º da RDC 16/2014) da empresa participante da licitação, concedida pelo Ministério da Saúde/ANVISA – Agência Nacional de Vigilância Sanitária, conforme exigido pela Lei Federal nº. 6.360, de 23 de setembro de 1976; Decreto Federal nº. 8.077, de 14 de agosto de 2013; e Portaria Federal nº 2.814 de 29 de maio de 1998, em cópia reprográfica da publicação no Diário Oficial da União – D.O.U.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IV </w:t>
      </w:r>
      <w:r>
        <w:rPr>
          <w:rFonts w:cs="Times New Roman" w:ascii="Times New Roman" w:hAnsi="Times New Roman"/>
        </w:rPr>
        <w:t>– Caso a importação seja feita por terceiro e não pelo detentor do registro na Anvisa, é necessário a Declaração do Detentor de Registro – DDR, nos termos da RDC 81/2008;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1" w:leader="none"/>
        </w:tabs>
        <w:jc w:val="right"/>
        <w:rPr/>
      </w:pPr>
      <w:r>
        <w:rPr>
          <w:color w:val="000000"/>
        </w:rPr>
        <w:t>São Pedro da Aldeia, 14 de janeiro de 2019.</w:t>
      </w:r>
    </w:p>
    <w:sectPr>
      <w:type w:val="nextPage"/>
      <w:pgSz w:w="11906" w:h="16838"/>
      <w:pgMar w:left="1701" w:right="1983" w:gutter="0" w:header="0" w:top="719" w:footer="0" w:bottom="1417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288" w:hanging="720"/>
      </w:pPr>
      <w:rPr>
        <w:sz w:val="24"/>
        <w:b w:val="false"/>
        <w:szCs w:val="24"/>
      </w:r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8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Verdana" w:hAnsi="Verdana" w:cs="Verdana"/>
      <w:sz w:val="28"/>
      <w:szCs w:val="28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34:00Z</dcterms:created>
  <dc:creator>prefeitura</dc:creator>
  <dc:description/>
  <cp:keywords/>
  <dc:language>en-US</dc:language>
  <cp:lastModifiedBy>comprastorrao</cp:lastModifiedBy>
  <cp:lastPrinted>2019-01-30T09:23:00Z</cp:lastPrinted>
  <dcterms:modified xsi:type="dcterms:W3CDTF">2019-04-29T18:44:00Z</dcterms:modified>
  <cp:revision>3</cp:revision>
  <dc:subject/>
  <dc:title> </dc:title>
</cp:coreProperties>
</file>