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548769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12/202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limpeza, descartáveis e higiene pessoal, para atendimento das necessidades da Secretaria Municipal de Assistência Social e Direitos Humanos, através de seus equipamentos públicos (CRAS,  CREAS, Bolsa Família e Abrigo Municipal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2/2020, atenderá às necessidades dos equipamentos públicos desta secretaria  (CRAS e CREAS) n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, promovendo um ambiente agradável, limpo e asseado. No Bolsa Família, o objeto deste Pedido também deverá atender ao acolhimento e recepção dos usuários que comparecerem a sede do referido programa para atendimento, participando de um ambiente limpo e assead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eve por base a memória de cálculo dos produtos utilizados no exercício anterior (em média), considerando o planejamento das ações a serem executadas em 2020 e o consumo médio 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para o Abrigo tiveram por base a memória de cálculo dos produtos utilizados no ano de 2018 e 2019, sempre considerando sua capacidade máxima de abrigamento (20 adolescentes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na sede da secretaria ou “</w:t>
      </w:r>
      <w:r>
        <w:rPr>
          <w:i/>
        </w:rPr>
        <w:t>in loco</w:t>
      </w:r>
      <w:r>
        <w:rPr/>
        <w:t>”, quando assim determinado e previamente avisado, a partir da assinatura do Contrato e emissão da Ordem de Fornecimento pela contratante, de acordo com a demanda dos equipamentos acima mencionados.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de 12 (doze) meses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472144, </w:t>
      </w:r>
      <w:r>
        <w:rPr>
          <w:b/>
        </w:rPr>
        <w:t>Ficha 701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Dotação orçamentária 3390302200 – Programa de Trabalho 082440482259, </w:t>
      </w:r>
      <w:r>
        <w:rPr>
          <w:b/>
        </w:rPr>
        <w:t>Ficha 783</w:t>
      </w:r>
      <w:r>
        <w:rPr/>
        <w:t xml:space="preserve"> - Fonte de Recursos Vinculado (</w:t>
      </w:r>
      <w:r>
        <w:rPr>
          <w:b/>
        </w:rPr>
        <w:t xml:space="preserve">FEDERAL / BL MAC FNAS ) </w:t>
      </w:r>
      <w:r>
        <w:rPr/>
        <w:t>– Banco do Brasil – Agência 2657-3 – C/C: 38.562-X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512152, </w:t>
      </w:r>
      <w:r>
        <w:rPr>
          <w:b/>
        </w:rPr>
        <w:t>Ficha 720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742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7 de abril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7 de abril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4-27T11:39:00Z</cp:lastPrinted>
  <dcterms:modified xsi:type="dcterms:W3CDTF">2020-04-27T14:42:00Z</dcterms:modified>
  <cp:revision>82</cp:revision>
  <dc:subject/>
  <dc:title>PREFEITURA MUNICIPAL DE SÃO PEDRO DA ALDEIA</dc:title>
</cp:coreProperties>
</file>