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São Pedro da Aldeia, 18 de fevereiro de 2019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TERMO DE REFERÊNC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OBJETO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Aquisição de óleos lubrificantes e hidráulicos para atender os veículos, motocicletas e roçadeiras das Secretarias Municipais: </w:t>
      </w:r>
      <w:r>
        <w:rPr>
          <w:rFonts w:cs="Calibri" w:ascii="Calibri" w:hAnsi="Calibri"/>
          <w:sz w:val="22"/>
          <w:szCs w:val="22"/>
        </w:rPr>
        <w:t>Serviços Públicos, Agricultura, Trabalho e Pesca, Segurança e Ordem Pública, Fazenda, Controladoria e Assistência Social e Direitos Human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JUSTIFICATIV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 material é essencial para manter a manutenção, preventiva e corretiva, dos veículos, motocicletas e roçadeiras utilizados para as realizações dos trabalhos diários de cada Secretari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DESCRIÇÃO DO PRODUTO:</w:t>
        <w:tab/>
      </w:r>
    </w:p>
    <w:tbl>
      <w:tblPr>
        <w:tblW w:w="91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29"/>
        <w:gridCol w:w="5670"/>
      </w:tblGrid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cretaria de Fazenda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carro tipo Flex -5w-30 – caixa com 24 litros  - sintético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moto – super 4t 20w-50 – 24 litros por cx</w:t>
            </w:r>
          </w:p>
        </w:tc>
      </w:tr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cretaria de Assistência Social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carro  sintético 5w-40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carro  sintético 5w-30 Diesel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carro semi sintético 15w-40</w:t>
            </w:r>
          </w:p>
        </w:tc>
      </w:tr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cretaria de Agricultura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2 tempos – caixa com 12 unidades de 500ml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4 tempos SAE – 15W/40</w:t>
            </w:r>
          </w:p>
        </w:tc>
      </w:tr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cretaria de Ordem Pública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4 tempos para motocicletas Honda e máquina de pintura viária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Óleo para carro 25w-50 – alta rodagem 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para carro 5w-30 - sintético</w:t>
            </w:r>
          </w:p>
        </w:tc>
      </w:tr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rviços Públicos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Óleo 2 tempos para roçadeira 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lubrificante 15w-40 SEMI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lubrificante SAE 20w-50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lubrificante SAE 90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de Freio 500ml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de Direção ATF 1 litro</w:t>
            </w:r>
          </w:p>
        </w:tc>
      </w:tr>
      <w:tr>
        <w:trPr>
          <w:trHeight w:val="577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oladoria Geral</w:t>
            </w:r>
          </w:p>
        </w:tc>
      </w:tr>
      <w:tr>
        <w:trPr>
          <w:trHeight w:val="5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Óleo sintético para carro 5w-30 - 1 litro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</w:t>
      </w:r>
      <w:r>
        <w:rPr>
          <w:rFonts w:cs="Calibri" w:ascii="Calibri" w:hAnsi="Calibri"/>
          <w:b/>
          <w:sz w:val="22"/>
          <w:szCs w:val="22"/>
        </w:rPr>
        <w:t xml:space="preserve"> MÉTODOS E ESTRATÉGIAS DE SUPRIMENTO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aterial será entregue em seu quantitativo total, mediante ordem de fornecimento emitida pela Secretaria Municipal de Administração, em até 30 dia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aterial será entregue no Almoxarifado da Secretaria Municipal de Administração, localizado na Rua Agenor Beltrão, 259 – Porto da Aldeia, de segunda-feira a sexta-feira no horário de 8:30 h as 16:30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As Secretarias, quando necessário, realizarão a retirada dos óleos, no almoxarifado, através do formulário de requisição de material devidamente assinada pelo responsável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CONDIÇÕES DE GUARDA E ARMAZENAMENT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s produtos serão armazenados no Almoxarifado Central, que atenderá aos requisitos de armazenagem e empilhamento dos ben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TÉCNICAS QUANTITATIVAS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ada Secretaria enviou um memorando, em anexo, com a quantidade e as especificações necessárias para utilização do material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RECEBIMENTO DOS BEN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OBRIGAÇÕES DA CONTRATAD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ontratada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05 (cinco) dias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 produto com avarias ou defeitos;|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ar preposto para assistir o fiscal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OBRIGAÇÕES DA CONTRATANTE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ntratante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ber provisoriamente o material, disponibilizando local, data e horári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o pagamento no prazo previs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CONTROLE DA EXECUÇÃO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918710</wp:posOffset>
          </wp:positionH>
          <wp:positionV relativeFrom="paragraph">
            <wp:posOffset>635</wp:posOffset>
          </wp:positionV>
          <wp:extent cx="1421765" cy="790575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ESTADO DO RIO DE JANEIRO</w:t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SECRETARIA MUNICIPAL DE ADMINISTRAÇÃO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Head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4:00Z</dcterms:created>
  <dc:creator>prefeitura</dc:creator>
  <dc:description/>
  <dc:language>en-US</dc:language>
  <cp:lastModifiedBy>COMPRASAUDE 02</cp:lastModifiedBy>
  <cp:lastPrinted>2016-07-21T15:43:00Z</cp:lastPrinted>
  <dcterms:modified xsi:type="dcterms:W3CDTF">2020-06-02T11:36:00Z</dcterms:modified>
  <cp:revision>3</cp:revision>
  <dc:subject/>
  <dc:title/>
</cp:coreProperties>
</file>