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3209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-0.45pt;width:65pt;height:62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939116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-5715</wp:posOffset>
            </wp:positionV>
            <wp:extent cx="1010285" cy="749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            </w:t>
      </w:r>
      <w:r>
        <w:rPr>
          <w:rFonts w:cs="Verdana" w:ascii="Verdana" w:hAnsi="Verdana"/>
          <w:sz w:val="22"/>
          <w:szCs w:val="22"/>
        </w:rPr>
        <w:t>PREFEITURA MUNICIPAL DE SÃO PEDRO DA ALDEIA</w:t>
      </w:r>
    </w:p>
    <w:p>
      <w:pPr>
        <w:pStyle w:val="Heading8"/>
        <w:ind w:firstLine="109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CRETARIA MUNICIPAL DE ASSISTÊNCIA SOCIAL</w:t>
      </w:r>
      <w:r>
        <w:rPr>
          <w:b w:val="false"/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E </w:t>
      </w:r>
      <w:r>
        <w:rPr>
          <w:rFonts w:cs="Verdana" w:ascii="Verdana" w:hAnsi="Verdana"/>
          <w:sz w:val="22"/>
          <w:szCs w:val="22"/>
        </w:rPr>
        <w:t>DIREITOS HUMANOS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ERMO DE REFERÊNCIA- PEDIDO nº 004/2020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u w:val="single"/>
        </w:rPr>
      </w:pPr>
      <w:r>
        <w:rPr>
          <w:u w:val="single"/>
        </w:rPr>
        <w:t>OBJET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Aquisição de Camisas e Uniformes em geral. 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JUSTIFICATIVA:</w:t>
      </w:r>
    </w:p>
    <w:p>
      <w:pPr>
        <w:pStyle w:val="Normal"/>
        <w:spacing w:lineRule="auto" w:line="276"/>
        <w:jc w:val="both"/>
        <w:rPr/>
      </w:pPr>
      <w:r>
        <w:rPr/>
        <w:t>2.2- Para identificação dos participantes (servidores e usuários) das ações dos Programas, Projetos e Eventos a serem realizados no exercício de 2020, pertinentes a política do Sistema Único de Assistência Social – SUAS, na sua execução, no município de São Pedro da Aldeia/RJ e divulgação de campanhas educativas e de conscientização. Atenderá também na identificação de servidores em ações externas de vigilância e monitoramento socioassistenciais, em visitas domiciliares e busca ativa, e em casos de calamidades por ocasião de intempéries climáticas (Ex: fortes chuvas), sendo necessário o atendimento da comunidade atingid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u w:val="single"/>
        </w:rPr>
        <w:t>MATERIAIS PERTINENTES À EXECUÇÃO DO SERVIÇO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 xml:space="preserve">Para a perfeita execução dos itens solicitados, a contratada deverá fornecer matéria-prima de qualidade e de acordo com os padrões solicitados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u w:val="single"/>
        </w:rPr>
      </w:pPr>
      <w:r>
        <w:rPr>
          <w:u w:val="single"/>
        </w:rPr>
        <w:t>MÉTODOS E ESTRATÉGIAS DE SUPRIMENTOS</w:t>
      </w:r>
    </w:p>
    <w:p>
      <w:pPr>
        <w:pStyle w:val="Normal"/>
        <w:spacing w:lineRule="auto" w:line="276"/>
        <w:jc w:val="both"/>
        <w:rPr/>
      </w:pPr>
      <w:r>
        <w:rPr/>
        <w:t>4.1- As camisetas deverão ser entregues dentro no prazo máximo de 15 (quinze) dias, a partir da entrega da Ordem de Fornecimento e confirmação da arte, geralmente seguindo o calendário das campanhas,  correndo por conta da empresa vencedora, toda despesa necessária à satisfação do fornecimento do produto.</w:t>
      </w:r>
    </w:p>
    <w:p>
      <w:pPr>
        <w:pStyle w:val="Normal"/>
        <w:spacing w:lineRule="auto" w:line="276"/>
        <w:jc w:val="both"/>
        <w:rPr/>
      </w:pPr>
      <w:r>
        <w:rPr/>
        <w:t>4.2- A arte de cada camiseta (campanha / evento) será entregue ao fornecedor em até 30 (trinta) dias antes da entrega solicitada, já que muitas delas dependem de instâncias superiores para sua definição / confirmação do tema referente à campanha. Segue abaixo, cronograma de alusão às datas comemorativas, enfatizando que as camisetas são usadas durante todo o ano, com o objetivo de promover a conscientização em todo o tempo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AMPAN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MÊS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Faça Bonito “Campanha de Combate à exploração sexual de crianças e adolescent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 de Mai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PETI – Programa de Erradicação do Trabalho Infantil 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 de Junh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I – Conselho Municipal do Idos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de outubro 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DCA – Conselho Municipal dos Direitos da Criança e Adolesce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 anos do ECA (Estatuto da Criança e do Adolescente) – 13 de Julho de 2020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MAS – Conselho Municipal de Assistência Soci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Setembro Amarelo” – Campanha de Conscientização contra o Suicíd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Setem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Outubro Rosa” – Campanha de Conscientização contra o câncer de mam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Outubro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“</w:t>
            </w:r>
            <w:r>
              <w:rPr/>
              <w:t>Novembro Azul” – Campanha de conscientização contra o câncer de prósta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ês de Novembro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>* Os demais pedidos são uniformes e acessórios, e que em sua maioria, se utilizarão do brasão do Município, sem uma arte específic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  <w:t>4.3- Caso seja uma arte pré-existente, a mesma será encaminhada ao fornecedor junto com a Ordem de Fornecimento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 </w:t>
      </w:r>
      <w:r>
        <w:rPr>
          <w:u w:val="single"/>
        </w:rPr>
        <w:t>CONDIÇÕES DE GUARDA E ARMAZENAMENTO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5</w:t>
      </w:r>
      <w:r>
        <w:rPr/>
        <w:t>.1- As camisetas serão recebidas no Almoxarifado da sede da SASDH, sito à Rua Hermógenes Freire da Costa nº 19 – Centro – S. P. Aldeia/RJ, e distribuídas aos equipamentos, na proporção estipulada através do planejamento das açõ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TÉCNICAS QUANTITATIVAS</w:t>
      </w:r>
      <w:r>
        <w:rPr/>
        <w:t>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  <w:t>A quantidade solicitada teve por base o número aproximado de servidores da Assistência Social, também o número aproximado de usuários cadastrados nas oficinas socioeducativas dos equipamentos e da memória de cálculo das campanhas/eventos planejados para o exercício de 2020, considerando a quantidade solicitada por cada equipamento (no caso das campanhas educativas e de conscientização). Os equipamentos são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/>
      </w:pPr>
      <w:r>
        <w:rPr/>
      </w:r>
    </w:p>
    <w:tbl>
      <w:tblPr>
        <w:tblW w:w="959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6520"/>
      </w:tblGrid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QUIPAMENT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NDEREÇ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Getúlio Vargas, s/nº - Centro – em frente a Capela Mortuária Municipal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Alecrim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 Alfazema nº 5 –Bairro Alecrim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Balneário das concha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Nicanor Pereira dos Santos s/nº - Bairro Balneário das Concha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Morro do Milagr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Iracy dos Santos nº 7 –Bairro Morro do Milagre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São Joã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São Jorge nº 465 – Casas 1 e 2 - Bairro São Joã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Porto da Alde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. Saputiaba nº 51 – Bairro Porto da Aldeia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AS Rua do Fog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Projetada  C Lote 11 Qd. D. Lot. Flamboyant – Bairro Rua do Fog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Programa Bolsa Famí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Rua Francisco Coelho Pereira nº 45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a Secretaria SASD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Hermógenes Freire da Costa nº 19 – Centro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 – Casa de Acolhimento Municipal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a Assuruá nº 84 – Balneário das Conchas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5.2- A quantidade solicitada por destinação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4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ÇÃ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AMIS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PROGRAM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Faça Bonito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de “Erradicação do Trabalho Infantil “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APETI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 Conselho Municipal do Idoso (CMDI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10); M (20); G (18); G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Identificação do Conselho Municipal dos Direitos da Crianbça e Adolescente (CMDCA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manhos: P (20); M (20) e 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Campanha contra o Suicídio (Setembro Amarelo)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30); M (60); G (50); GG (20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8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Outubro Rosa contra o Câncer de Mam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mpanha “Novembro Azul contra o Câncer de Próstat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 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Programa Bolsa Família”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5); P (10); M (10); G (15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50 – IGD/PBF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Tamanhos: P (50); M (100); G (100); GG (50); GG (50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0-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Oficinas Socioeducativas”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P (30); M (70); G (50); GG (30) e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0 –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SU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P (10); P (20); M (50); G (45); GG (15); EX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150 - PS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dentificação dos servidores atuantes no Conselho Tutelar (CT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3); M (5); G (5); GG (5) e EXG 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2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Infanti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0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lça (abadá) para Oficina socioeducativa de Capoeira - Adul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P (5); M (10); G (10); GG 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5 – PSB/SCFV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lete de Identificação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: ÚN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apa de chuva para ações extern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amanhos: M (15) e G (1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0 - PSE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6. PRAZO:</w:t>
      </w:r>
      <w:r>
        <w:rPr/>
        <w:t xml:space="preserve"> A presente contratação será de 12 (doze) meses, a partir da assinatura do contrato e/ou emissão do Empenho.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7. </w:t>
      </w:r>
      <w:r>
        <w:rPr>
          <w:u w:val="single"/>
        </w:rPr>
        <w:t xml:space="preserve">OBRIGAÇÕES DA CONTRATADA: </w:t>
      </w:r>
      <w:r>
        <w:rPr/>
        <w:t>A contratada obriga-se:</w:t>
      </w:r>
    </w:p>
    <w:p>
      <w:pPr>
        <w:pStyle w:val="Normal"/>
        <w:spacing w:lineRule="auto" w:line="276"/>
        <w:jc w:val="both"/>
        <w:rPr/>
      </w:pPr>
      <w:r>
        <w:rPr/>
        <w:t>7.1- Efetuar a troca dos produtos que não se encontrarem em perfeitas condições, em estrita observância das especificações do Edital e da proposta, acompanhado da respectiva nota fiscal, constando detalhadamente as indicações da marca, fabricante, modelo, tipo procedência e prazo de garantia;</w:t>
      </w:r>
    </w:p>
    <w:p>
      <w:pPr>
        <w:pStyle w:val="Normal"/>
        <w:spacing w:lineRule="auto" w:line="276"/>
        <w:jc w:val="both"/>
        <w:rPr/>
      </w:pPr>
      <w:r>
        <w:rPr/>
        <w:t>7.2- Responsabilizar-se pelos vícios e danos decorrentes do produto, de acordo com os artigos 12,13 18 e 26 do Código de Defesa do Consumidor (Lei nº 8.078 de 1990);</w:t>
      </w:r>
    </w:p>
    <w:p>
      <w:pPr>
        <w:pStyle w:val="Normal"/>
        <w:spacing w:lineRule="auto" w:line="276"/>
        <w:jc w:val="both"/>
        <w:rPr/>
      </w:pPr>
      <w:r>
        <w:rPr/>
        <w:t>7.3- Atender prontamente a quaisquer exigências da SASDH, inerentes ao objeto da presente licitação.</w:t>
      </w:r>
    </w:p>
    <w:p>
      <w:pPr>
        <w:pStyle w:val="Normal"/>
        <w:spacing w:lineRule="auto" w:line="276"/>
        <w:jc w:val="both"/>
        <w:rPr/>
      </w:pPr>
      <w:r>
        <w:rPr/>
        <w:t>7.4- Comunicar à SASDH no prazo máximo de 24 (vinte e quatro) horas que antecede a data de entrega, os motivos que impossibilitem o cumprimento do prazo previsto, com a devida comprovação;</w:t>
      </w:r>
    </w:p>
    <w:p>
      <w:pPr>
        <w:pStyle w:val="Normal"/>
        <w:spacing w:lineRule="auto" w:line="276"/>
        <w:jc w:val="both"/>
        <w:rPr/>
      </w:pPr>
      <w:r>
        <w:rPr/>
        <w:t>7.5- 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276"/>
        <w:jc w:val="both"/>
        <w:rPr/>
      </w:pPr>
      <w:r>
        <w:rPr/>
        <w:t>7.6- 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276"/>
        <w:jc w:val="both"/>
        <w:rPr/>
      </w:pPr>
      <w:r>
        <w:rPr/>
        <w:t>7.7- Não transferir a terceiros, por qualquer forma, nem mesmo parcialmente, as obrigações assumidas, nem subcontratar qualquer das prestações a que está obrigada, exceto nas condições autorizadas no Termo de Referência ou na minuta de contrato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8. </w:t>
      </w:r>
      <w:r>
        <w:rPr>
          <w:u w:val="single"/>
        </w:rPr>
        <w:t>OBRIGAÇÕES DA CONTRATANTE</w:t>
      </w:r>
      <w:r>
        <w:rPr/>
        <w:t>: A contratante obriga-se a:</w:t>
      </w:r>
    </w:p>
    <w:p>
      <w:pPr>
        <w:pStyle w:val="Normal"/>
        <w:spacing w:lineRule="auto" w:line="276"/>
        <w:jc w:val="both"/>
        <w:rPr/>
      </w:pPr>
      <w:r>
        <w:rPr/>
        <w:t>8.1- Verificar minuciosamente, no prazo fixado, a conformidade dos produtos recebidos com as especificações constantes do Edital e da proposta, para fins de aceitação e recebimento definitivos;</w:t>
      </w:r>
    </w:p>
    <w:p>
      <w:pPr>
        <w:pStyle w:val="Normal"/>
        <w:spacing w:lineRule="auto" w:line="276"/>
        <w:jc w:val="both"/>
        <w:rPr/>
      </w:pPr>
      <w:r>
        <w:rPr/>
        <w:t>8.2- Acompanhar e fiscalizar o cumprimento das obrigações da Contratada, através de servidor especialmente designado;</w:t>
      </w:r>
    </w:p>
    <w:p>
      <w:pPr>
        <w:pStyle w:val="Normal"/>
        <w:spacing w:lineRule="auto" w:line="276"/>
        <w:jc w:val="both"/>
        <w:rPr/>
      </w:pPr>
      <w:r>
        <w:rPr/>
        <w:t>8.3- Efetuar o pagamento no prazo previsto;</w:t>
      </w:r>
    </w:p>
    <w:p>
      <w:pPr>
        <w:pStyle w:val="Normal"/>
        <w:spacing w:lineRule="auto" w:line="276"/>
        <w:jc w:val="both"/>
        <w:rPr/>
      </w:pPr>
      <w:r>
        <w:rPr/>
        <w:t>8.4- Exigir o cumprimento de todas as obrigações assumidas pela contratada, de acordo com as cláusulas contratuais e os termos de sua proposta;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9. </w:t>
      </w:r>
      <w:r>
        <w:rPr>
          <w:u w:val="single"/>
        </w:rPr>
        <w:t>CONTROLE DA EXECUÇÃO</w:t>
      </w:r>
      <w:r>
        <w:rPr/>
        <w:t>: A fiscalização da contratação será exercida por um representante da SASDH, ao qual competirá dirimir as dúvidas que surgirem no curso da execução do contrato, e tudo dará ciência à SASD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0.</w:t>
      </w:r>
      <w:r>
        <w:rPr>
          <w:u w:val="single"/>
        </w:rPr>
        <w:t xml:space="preserve">  AVALIAÇÃO DO CUSTO</w:t>
      </w:r>
      <w:r>
        <w:rPr/>
        <w:t>: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10.1- O custo estimado global da presente contratação será o consolidado na cotaçã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 xml:space="preserve">11. CLASSIFICAÇÃO ORÇAMENTÁRIA: </w:t>
      </w:r>
    </w:p>
    <w:p>
      <w:pPr>
        <w:pStyle w:val="Normal"/>
        <w:spacing w:lineRule="auto" w:line="276"/>
        <w:jc w:val="both"/>
        <w:rPr/>
      </w:pPr>
      <w:r>
        <w:rPr/>
        <w:t>A presente despesa correrá a conta das Dotações Orçamentárias abaixo, do Fundo Municipal de Assistência Social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/>
        <w:t>Dotação Orçamentária 3390309900 – OUTROS MATERIAIS DE CONSUMO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  <w:t>Fichas: 704 – BL PSB FNAS</w:t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rFonts w:eastAsia="Times New Roman"/>
          <w:lang w:val="en-US"/>
        </w:rPr>
        <w:t xml:space="preserve">             </w:t>
      </w:r>
      <w:r>
        <w:rPr>
          <w:lang w:val="en-US"/>
        </w:rPr>
        <w:t>721 – BL GBF FN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675 – AEPETI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31 – BPC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42 - Estadual (PSB e PSE)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800 – ACESSUAS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</w:t>
      </w:r>
      <w:r>
        <w:rPr/>
        <w:t>785 – BL PSE FNAS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Obs:</w:t>
      </w:r>
      <w:r>
        <w:rPr/>
        <w:t xml:space="preserve"> Todos os pisos indicados acima referem-se a recursos vinculados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São Pedro da Aldeia, 04 de agosto de 2020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RESPONSÁVEL PELO PEDIDO</w:t>
      </w:r>
    </w:p>
    <w:p>
      <w:pPr>
        <w:pStyle w:val="Normal"/>
        <w:spacing w:lineRule="auto" w:line="360"/>
        <w:rPr/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De acordo: 04/08/2020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rPr>
          <w:b/>
          <w:b/>
          <w:i/>
          <w:i/>
          <w:sz w:val="22"/>
          <w:szCs w:val="22"/>
        </w:rPr>
      </w:pPr>
      <w:r>
        <w:rPr>
          <w:rFonts w:eastAsia="Times New Roman"/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Olívia Madalena Singh de A. Sá 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  <w:t>SECRETÁRIA MUNICIPAL DE ASSISTÊNCIA SOCIAL</w:t>
      </w:r>
    </w:p>
    <w:p>
      <w:pPr>
        <w:pStyle w:val="Normal"/>
        <w:spacing w:lineRule="auto" w:line="276"/>
        <w:rPr/>
      </w:pPr>
      <w:r>
        <w:rPr>
          <w:rFonts w:eastAsia="Times New Roman"/>
          <w:sz w:val="18"/>
          <w:szCs w:val="18"/>
        </w:rPr>
        <w:t xml:space="preserve">                      </w:t>
      </w:r>
      <w:r>
        <w:rPr>
          <w:sz w:val="18"/>
          <w:szCs w:val="18"/>
        </w:rPr>
        <w:t>E DIREITOS HUMANOS</w:t>
      </w:r>
    </w:p>
    <w:sectPr>
      <w:footerReference w:type="default" r:id="rId5"/>
      <w:type w:val="nextPage"/>
      <w:pgSz w:w="11906" w:h="16838"/>
      <w:pgMar w:left="851" w:right="851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-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t-BR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4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eastAsia="Times New Roman"/>
      <w:b/>
      <w:bCs/>
      <w:color w:val="0000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092"/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SimSun;宋体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eastAsia="Times New Roman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4:27:00Z</dcterms:created>
  <dc:creator>acaosocial</dc:creator>
  <dc:description/>
  <cp:keywords/>
  <dc:language>en-US</dc:language>
  <cp:lastModifiedBy>user</cp:lastModifiedBy>
  <cp:lastPrinted>2020-08-04T15:31:00Z</cp:lastPrinted>
  <dcterms:modified xsi:type="dcterms:W3CDTF">2020-08-04T18:32:00Z</dcterms:modified>
  <cp:revision>24</cp:revision>
  <dc:subject/>
  <dc:title>PREFEITURA MUNICIPAL DE SÃO PEDRO DA ALDEIA</dc:title>
</cp:coreProperties>
</file>