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PargrafodaLista"/>
        <w:widowControl w:val="false"/>
        <w:autoSpaceDE w:val="false"/>
        <w:spacing w:lineRule="auto" w:line="276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Aquisição de kits de teste rápido para detecção do vírus Covid-19 para a Vigilância em Saúde para Atender as necessidades da Secretaria Municipal de Saúde</w:t>
      </w:r>
      <w:r>
        <w:rPr>
          <w:sz w:val="22"/>
          <w:szCs w:val="22"/>
          <w:lang w:eastAsia="ar-SA"/>
        </w:rPr>
        <w:t>, pelo sistema de registro de preços.</w:t>
      </w:r>
    </w:p>
    <w:p>
      <w:pPr>
        <w:pStyle w:val="PargrafodaLista"/>
        <w:widowControl w:val="false"/>
        <w:autoSpaceDE w:val="false"/>
        <w:spacing w:lineRule="auto" w:line="276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pacing w:before="0" w:after="360"/>
        <w:jc w:val="both"/>
        <w:rPr/>
      </w:pPr>
      <w:r>
        <w:rPr/>
        <w:t>ESPECIFICAÇÕES:</w:t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448"/>
        <w:gridCol w:w="2008"/>
        <w:gridCol w:w="185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it de teste rápido imunocromatografico para a detecção qualitativa de anticorpos IgG e IgM anti-COVID-19, presente em amostras humanas de sangue total, soro ou plasma. O teste contém dois dispositivos teste, para detecção de IgG e IgM anti-COVID-19. Cada dispositivo é embalado individualmente e contém: um dispositivo teste, um sachê dessecante com silica gel, pipeta capilar de 10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μ</w:t>
            </w:r>
            <w:r>
              <w:rPr>
                <w:rFonts w:cs="Times New Roman" w:ascii="Times New Roman" w:hAnsi="Times New Roman"/>
              </w:rPr>
              <w:t>L(para o teste de COVID-19 IgG/IgM), tampão diluente, saco para descarte e manual de instruções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i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000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estamos diante a uma pandemia do coronavirus (COVID-19)  que trata-se de uma doença infecciosa causada por um novo vírus que nunca havia sido identificado em humanos.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diante deste cenário o Laboratório Central Noel Nutels (LACEN-RJ), que é a referência para envio do material coletado, encontra-se sobrecarrega devido a grande demanda, fato este que tem ocasionado demora na resposta quanto aos resultados dos exames dos pacientes sintomáticos.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o reconhecimento precoce de novos casos é primordial para a prevenção da transmissão. Logo, preconizando o isolamento imediato de todos os casos suspeitos e confirmados e que se implementem os procedimentos recomendados de prevenção e controle de infecções.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atualmente, sabe-se que os casos não detectados e assintomáticos são os maiores responsáveis pela elevada taxa de transmissão de SARS-CoV2. Ademais, destaca-se que estratégias de contenção e mitigação poderão ser adotadas com vistas a minimizar a propagação exponencial da doença, diminuir a sobrecarga sobre os sistemas de saúde e evitar mortes, conforme projeções recentes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Diante do exposto, justifica-se a aquisição de kit de teste rápido para detecção do SARS-CoV2, visando assim obter resultados imediatos, para que seja elaborado o plano de cuidados do paciente, tendo em vista que este teste rápido ele proporciona ler o resultado em 10 a 15 minutos.</w:t>
      </w:r>
    </w:p>
    <w:p>
      <w:pPr>
        <w:pStyle w:val="PargrafodaLista"/>
        <w:spacing w:lineRule="auto" w:line="276"/>
        <w:ind w:lef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 xml:space="preserve">O fornecimento será efetuado </w:t>
      </w:r>
      <w:r>
        <w:rPr>
          <w:bCs/>
          <w:sz w:val="22"/>
          <w:szCs w:val="22"/>
        </w:rPr>
        <w:t>em remessa parcelada</w:t>
      </w:r>
      <w:r>
        <w:rPr>
          <w:sz w:val="22"/>
          <w:szCs w:val="22"/>
        </w:rPr>
        <w:t>, com prazo de entrega não superior a 10</w:t>
      </w:r>
      <w:r>
        <w:rPr>
          <w:b/>
          <w:bCs/>
          <w:sz w:val="22"/>
          <w:szCs w:val="22"/>
          <w:lang w:bidi="zxx"/>
        </w:rPr>
        <w:t xml:space="preserve"> (dez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 bens deverão ser entregues na Farmácia Municipal, no endereço </w:t>
      </w:r>
      <w:r>
        <w:rPr>
          <w:b/>
          <w:bCs/>
          <w:sz w:val="22"/>
          <w:szCs w:val="22"/>
        </w:rPr>
        <w:t>Rua Rita Pereira nº 63 – Centro – São Pedro da Aldeia</w:t>
      </w:r>
      <w:r>
        <w:rPr>
          <w:sz w:val="22"/>
          <w:szCs w:val="22"/>
        </w:rPr>
        <w:t xml:space="preserve">, das </w:t>
      </w:r>
      <w:r>
        <w:rPr>
          <w:b/>
          <w:bCs/>
          <w:sz w:val="22"/>
          <w:szCs w:val="22"/>
        </w:rPr>
        <w:t>08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6:00</w:t>
      </w:r>
      <w:r>
        <w:rPr>
          <w:sz w:val="22"/>
          <w:szCs w:val="22"/>
        </w:rPr>
        <w:t xml:space="preserve"> horas.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O produto será armazenado no Almoxarifado da Farmácia Municipal, que atenderá aos requisitos de armazenagem e empilhamento dos bens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s quantidades foram baseadas em números de funcionários que atualmente a Secretaria de Saúde possui, a população estimada pelo IBGE de Idosos e Estimativa Vigitel 2019 de população com HAS e DM conforme cálculo do Manual Vigitel 2019.</w:t>
      </w:r>
    </w:p>
    <w:p>
      <w:pPr>
        <w:pStyle w:val="Normal"/>
        <w:spacing w:before="0" w:after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stimativa Vigitel 2019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S - 28% da população acima de 19 anos (59.185 habitantes IBGE) = 16.571 habitantes com HAS - </w:t>
      </w:r>
      <w:r>
        <w:rPr>
          <w:color w:val="222222"/>
          <w:sz w:val="22"/>
          <w:szCs w:val="22"/>
          <w:shd w:fill="FFFFFF" w:val="clear"/>
        </w:rPr>
        <w:t>Hipertensão Arterial Sistêmica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M -  8,3% da população acima de 19 anos (59.185 habitantes IBGE) = 4.912 habitantes com DM - </w:t>
      </w:r>
      <w:r>
        <w:rPr>
          <w:color w:val="222222"/>
          <w:sz w:val="22"/>
          <w:szCs w:val="22"/>
          <w:shd w:fill="FFFFFF" w:val="clear"/>
        </w:rPr>
        <w:t>Diabetes Mellitu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úmero de Habitantes idosos no município de São Pedro da Aldeia (IBGE) = 9.456 idosos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Números de Funcionários da Secretaria de Saúde de São Pedro da Aldeia = 676 funcionário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i colocada um quantidade de 1.385 testes para reserva, para cobrir alguma eventualidade com resultados falsos-positivos.  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6. DESTINAÇÃO DOS KITS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Aquisição dos Kits será destinado aos Profissionais de Saúde da Secretaria Municipal de Saúde de São Pedro da Aldeia que estão trabalhando na linha de frente do COVID-19, p</w:t>
      </w:r>
      <w:r>
        <w:rPr>
          <w:sz w:val="22"/>
          <w:szCs w:val="22"/>
          <w:shd w:fill="FFFFFF" w:val="clear"/>
        </w:rPr>
        <w:t>ortadores de doenças crônicas como 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diabetes</w:t>
        </w:r>
      </w:hyperlink>
      <w:r>
        <w:rPr>
          <w:sz w:val="22"/>
          <w:szCs w:val="22"/>
          <w:shd w:fill="FFFFFF" w:val="clear"/>
        </w:rPr>
        <w:t> e </w:t>
      </w:r>
      <w:hyperlink r:id="rId3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hipertensão</w:t>
        </w:r>
      </w:hyperlink>
      <w:r>
        <w:rPr>
          <w:sz w:val="22"/>
          <w:szCs w:val="22"/>
          <w:shd w:fill="FFFFFF" w:val="clear"/>
        </w:rPr>
        <w:t>, asma e </w:t>
      </w:r>
      <w:hyperlink r:id="rId4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indivíduos acima de 60 anos</w:t>
        </w:r>
      </w:hyperlink>
      <w:r>
        <w:rPr>
          <w:sz w:val="22"/>
          <w:szCs w:val="22"/>
        </w:rPr>
        <w:t xml:space="preserve"> que são considerados o grupo de risc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7. RECEBIMENTO DOS KITS: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>Os kits serão recebidos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Efetuar a entrega dos kit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Os kit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  <w:sz w:val="22"/>
          <w:szCs w:val="22"/>
        </w:rPr>
        <w:t>15 (dias)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jc w:val="both"/>
        <w:rPr/>
      </w:pPr>
      <w:r>
        <w:rPr>
          <w:rFonts w:eastAsia="Times New Roman"/>
          <w:sz w:val="22"/>
          <w:szCs w:val="22"/>
          <w:lang w:eastAsia="zxx" w:bidi="zxx"/>
        </w:rPr>
        <w:t xml:space="preserve"> </w:t>
      </w:r>
      <w:r>
        <w:rPr>
          <w:rFonts w:eastAsia="Arial Unicode MS"/>
          <w:sz w:val="22"/>
          <w:szCs w:val="22"/>
          <w:lang w:eastAsia="zxx" w:bidi="zxx"/>
        </w:rPr>
        <w:t>Conforme edital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2. VIGÊNCIA DA ATA DE REGISTRO DE PREÇO</w:t>
      </w:r>
    </w:p>
    <w:p>
      <w:pPr>
        <w:pStyle w:val="Normal"/>
        <w:spacing w:before="0" w:after="360"/>
        <w:ind w:firstLine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A ata de registro de Preço terá vigência de 12 meses, a contar da sua publicação. </w:t>
      </w:r>
    </w:p>
    <w:p>
      <w:pPr>
        <w:pStyle w:val="Normal"/>
        <w:spacing w:before="0" w:after="360"/>
        <w:ind w:firstLine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endo permitido adesão de outros órgãos da Administração direta e indireta, e/ou órgão interno mediante autorização de Órgão Gerenciador, nas quantidades determinadas na legislação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2. QUALIFICAÇÃO TÉCN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100" w:after="10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 xml:space="preserve">Apresentar para fins de qualificação técnica, no mínimo 01 (um) atestado/declaração fornecido por pessoa jurídica de direito público ou privado, devidamente atualizada, constando o período de prestação dos serviços, de modo a comprovar que a licitante já forneceu, satisfatoriamente, o objeto deste edital ou outro semelhante, bem como prova de atendimento de requisitos previstos em lei especial, quando for o caso. O atestado/declaração deverá conter, no mínimo, o nome da empresa/órgão contratante, </w:t>
      </w:r>
    </w:p>
    <w:p>
      <w:pPr>
        <w:pStyle w:val="PargrafodaLista"/>
        <w:tabs>
          <w:tab w:val="clear" w:pos="708"/>
          <w:tab w:val="left" w:pos="-142" w:leader="none"/>
        </w:tabs>
        <w:spacing w:before="91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Licença de funcionamento da Sede da licitante, expedido pelo serviço de Vigilância Sanitária Municipal ou Estadual.</w:t>
      </w:r>
    </w:p>
    <w:p>
      <w:pPr>
        <w:pStyle w:val="Normal"/>
        <w:spacing w:before="0" w:after="360"/>
        <w:ind w:firstLine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02 de junho de 2020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/>
      </w:pPr>
      <w:r>
        <w:rPr>
          <w:sz w:val="22"/>
          <w:szCs w:val="22"/>
          <w:lang w:bidi="zxx"/>
        </w:rPr>
        <w:softHyphen/>
        <w:softHyphen/>
        <w:softHyphen/>
        <w:softHyphen/>
        <w:t>__________________________________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icia Kelli Souza Meirelles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.: 3012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6" w:top="482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U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ude.abril.com.br/tudo-sobre/diabetes" TargetMode="External"/><Relationship Id="rId3" Type="http://schemas.openxmlformats.org/officeDocument/2006/relationships/hyperlink" Target="http://saude.abril.com.br/tudo-sobre/hipertensao" TargetMode="External"/><Relationship Id="rId4" Type="http://schemas.openxmlformats.org/officeDocument/2006/relationships/hyperlink" Target="http://saude.abril.com.br/tudo-sobre/envelheciment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9:23:00Z</dcterms:created>
  <dc:creator>prefeitura</dc:creator>
  <dc:description/>
  <dc:language>en-US</dc:language>
  <cp:lastModifiedBy>COMPRASAUDE 02</cp:lastModifiedBy>
  <cp:lastPrinted>2020-06-02T13:31:00Z</cp:lastPrinted>
  <dcterms:modified xsi:type="dcterms:W3CDTF">2020-06-17T19:23:00Z</dcterms:modified>
  <cp:revision>2</cp:revision>
  <dc:subject/>
  <dc:title/>
</cp:coreProperties>
</file>