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.  OBJETO: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quisição de 1000 m² de tela articulada galvanizada em fio de 16 e malha de 75 e 1000m² de rede fio 1,8mm, malha 10x10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lang w:eastAsia="ar-SA"/>
        </w:rPr>
        <w:t>as quadras poliesportivas existentes nas praças públicas da cidade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JUSTIFICATIVA: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 xml:space="preserve">Aquisição é necessária para colocação e manutenção </w:t>
      </w:r>
      <w:r>
        <w:rPr>
          <w:rFonts w:cs="Arial" w:ascii="Arial" w:hAnsi="Arial"/>
          <w:lang w:eastAsia="ar-SA"/>
        </w:rPr>
        <w:t xml:space="preserve">nas quadras poliesportivas existentes nas praças públicas </w:t>
      </w:r>
      <w:r>
        <w:rPr>
          <w:rFonts w:cs="Arial" w:ascii="Arial" w:hAnsi="Arial"/>
        </w:rPr>
        <w:t>do município que se encontram danificados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3. MÉTODOS E ESTRATÉGIAS DE SUPRIMENTOS: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</w:rPr>
        <w:t xml:space="preserve">O fornecimento será efetuado </w:t>
      </w:r>
      <w:r>
        <w:rPr>
          <w:rFonts w:cs="Arial" w:ascii="Arial" w:hAnsi="Arial"/>
          <w:bCs/>
        </w:rPr>
        <w:t>em remessa única</w:t>
      </w:r>
      <w:r>
        <w:rPr>
          <w:rFonts w:cs="Arial" w:ascii="Arial" w:hAnsi="Arial"/>
        </w:rPr>
        <w:t xml:space="preserve">, com prazo de entrega não superior a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  <w:lang w:bidi="zxx"/>
        </w:rPr>
        <w:t xml:space="preserve"> (trinta) dias</w:t>
      </w:r>
      <w:r>
        <w:rPr>
          <w:rFonts w:cs="Arial" w:ascii="Arial" w:hAnsi="Arial"/>
          <w:color w:val="000000"/>
          <w:lang w:bidi="zxx"/>
        </w:rPr>
        <w:t>, contados a partir do recebimento da Autorização de Fornecimen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 bens deverão ser entregues no Almoxarifado Central da Prefeitura, Rua Agenor Beltrão, nº 259 – Porto d’Aldeia, no horário das 10:00 horas às 16:00 horas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ONDIÇÕES DE GUARDA E ARMAZENAMENTO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</w:rPr>
        <w:t>A tela será armazenada na Sede da Secretaria de Ambiente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TÉCNICAS QUANTITATIVAS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lang w:bidi="zxx"/>
        </w:rPr>
        <w:t>A quantidade solicitada foi baseada na quantidade de quadras danificadas nas praças  em nosso Município, os quantitativos foram realizados em cima da demanda dos serviços realizados no setor de praças e jardins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6. DESTINAÇÃO DOS BENS:</w:t>
      </w:r>
    </w:p>
    <w:p>
      <w:pPr>
        <w:pStyle w:val="Normal"/>
        <w:spacing w:before="0" w:after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 tela será utilizada pelos profissionais do setor praças/jardins nas praças dos bairros da cidade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7. RECEBIMENTO DOS BENS: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color w:val="000000"/>
          <w:lang w:bidi="zxx"/>
        </w:rPr>
        <w:t>A tela será recebida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BRIGAÇÕES DA CONTRATADA: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Contratada obriga-se a: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rFonts w:cs="Arial" w:ascii="Arial" w:hAnsi="Arial"/>
          <w:b/>
          <w:bCs/>
        </w:rPr>
        <w:t>15 (quinze) dias</w:t>
      </w:r>
      <w:r>
        <w:rPr>
          <w:rFonts w:cs="Arial" w:ascii="Arial" w:hAnsi="Arial"/>
        </w:rPr>
        <w:t xml:space="preserve"> o produto com avarias ou defeitos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OBRIGAÇÕES DA CONTRATANTE: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tratante obriga-se a: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eber provisoriamente o material, disponibilizando local, data e horário;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tuar o pagamento no prazo previsto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CONTROLE DA EXECUÇÃO:</w:t>
      </w:r>
    </w:p>
    <w:p>
      <w:pPr>
        <w:pStyle w:val="Normal"/>
        <w:spacing w:before="0" w:after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11. DAS INFRAÇÕES E DAS SANÇÕES ADMINISTRATIVAS: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orme exigido no edital de licitação</w:t>
      </w:r>
    </w:p>
    <w:p>
      <w:pPr>
        <w:pStyle w:val="Normal"/>
        <w:spacing w:before="0" w:after="360"/>
        <w:ind w:left="284" w:hanging="0"/>
        <w:jc w:val="right"/>
        <w:rPr/>
      </w:pPr>
      <w:r>
        <w:rPr>
          <w:rFonts w:cs="Arial" w:ascii="Arial" w:hAnsi="Arial"/>
          <w:lang w:bidi="zxx"/>
        </w:rPr>
        <w:t>São Pedro da Aldeia, 21 de janeiro de 2020.</w:t>
      </w:r>
    </w:p>
    <w:p>
      <w:pPr>
        <w:pStyle w:val="Normal"/>
        <w:spacing w:before="0" w:after="360"/>
        <w:ind w:left="284" w:hanging="0"/>
        <w:jc w:val="righ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before="0" w:after="360"/>
        <w:ind w:left="284" w:hanging="0"/>
        <w:jc w:val="righ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84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ERÔNICA ANTUNES PASSOS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lang w:bidi="zxx"/>
        </w:rPr>
        <w:t>Auxiliar administrativo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O RIO DE JANEIR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CRETARIA MUNICIPAL DE AMBIENTE, LAGOA E SANEAMENTO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52:00Z</dcterms:created>
  <dc:creator>prefeitura</dc:creator>
  <dc:description/>
  <dc:language>en-US</dc:language>
  <cp:lastModifiedBy>COMPRASAUDE 02</cp:lastModifiedBy>
  <cp:lastPrinted>2017-03-02T15:22:00Z</cp:lastPrinted>
  <dcterms:modified xsi:type="dcterms:W3CDTF">2020-04-02T14:52:00Z</dcterms:modified>
  <cp:revision>2</cp:revision>
  <dc:subject/>
  <dc:title/>
</cp:coreProperties>
</file>