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3209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8pt;width:65pt;height:65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7739565" r:id="rId2"/>
        </w:object>
      </w: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  <w:sz w:val="22"/>
          <w:szCs w:val="22"/>
        </w:rPr>
        <w:t>PREFEITURA MUNICIPAL DE SÃO PEDRO DA ALDEIA</w:t>
      </w:r>
    </w:p>
    <w:p>
      <w:pPr>
        <w:pStyle w:val="Heading8"/>
        <w:ind w:firstLine="1092"/>
        <w:rPr>
          <w:rFonts w:ascii="Verdana" w:hAnsi="Verdana" w:cs="Verdana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-530860</wp:posOffset>
            </wp:positionV>
            <wp:extent cx="101028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2"/>
        </w:rPr>
        <w:t>SECRETARIA MUNICIPAL DE ASSISTÊNCIA SOCIAL</w:t>
      </w:r>
      <w:r>
        <w:rPr>
          <w:b w:val="false"/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E </w:t>
      </w:r>
      <w:r>
        <w:rPr>
          <w:rFonts w:cs="Verdana" w:ascii="Verdana" w:hAnsi="Verdana"/>
          <w:sz w:val="22"/>
          <w:szCs w:val="22"/>
        </w:rPr>
        <w:t>DIREITOS HUMANOS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TERMO DE REFERÊNCIA - PEDIDO Nº 008/2020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BJETO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ntratação de empresa prestadora de serviços de passagens rodoviárias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USTIFICATIVA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/>
        <w:t>A aquisição do referido serviço, continuará a atender às demandas dos equipamentos públicos desta secretaria – CRAS  e CREAS –  no que tange a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Recambiamento de pessoa em situação de rua a sua cidade de origem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Encaminhamento de migrantes em vulnerabilidade socioeconômica a sua cidade de origem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Transporte de famílias acompanhadas por determinação do Poder Judiciário, em visitação a ente no sistema prisional, em clínica de drogadição, abrigos, entre outras situações pertinentes ao restabelecimento de vínculos familiares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                </w:t>
      </w:r>
      <w:r>
        <w:rPr/>
        <w:t>Faz-se necessário a disponibilização desse serviço pois a Assistência Social como política pública, visa além do enfrentamento da pobreza, a proteção a família, restabelecendo vínculos familiares e a garantia dos mínimos sociais, corroborando assim com o que preconiza a Constituição Federal nas garantias de direitos individuais e coletivos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              </w:t>
      </w:r>
      <w:r>
        <w:rPr/>
        <w:t>Considerando que a Secretaria Municipal de Assistência Social é responsável por ofertar no município de São Pedro da Aldeia/RJ o atendimento da Proteção Social Especial segundo a LOAS (Lei nº 8.742 de 07/12/93), acreditamos que a adoção de tal concessão de serviço irá compor a oferta obrigatória dos serviços cabíveis a esta pasta em tela, já que na Proteção Social Especial existe um bloco de financiamento federal (Recurso Vinculado), que nos permite esse tipo de despes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u w:val="single"/>
        </w:rPr>
        <w:t>TÉCNICAS QUANTITATIVAS</w:t>
      </w:r>
      <w:r>
        <w:rPr/>
        <w:t>: Os destinos e a quantidade solicitada foram baseados nas demandas dos exercícios anteriores (2018 e 2019), já que se torna impossível a previsão exata da mesma.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38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59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QUANTIDADE PREVIST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TINO (*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São Paulo / Capital (SP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Rio de Janeiro / Capital (RJ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Campos dos Goytacazes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  <w:tab w:val="center" w:pos="180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ab/>
              <w:t>5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Niterói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Macaé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Belo Horizonte / MG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Juiz de Fora / MG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Duque de Caxias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Itaperuna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Petrópolis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Barbacena / MG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Nova Iguaçu / RJ</w:t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*) Destinos baseados na memória de cálculo de anos anteriores (2018 e 2019), sendo os itinerários mais procurados / utilizados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FORMA DE PRESTAÇÃO DE SERVIÇOS: </w:t>
      </w:r>
      <w:r>
        <w:rPr>
          <w:sz w:val="22"/>
          <w:szCs w:val="22"/>
        </w:rPr>
        <w:t>Os serviços serão executados conforme discriminados abaixo: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A contratada deverá executar o serviço utilizando dos meios necessários para o fornecimento das passagens solicitadas, permitindo à perfeita execução contratual, conforme disposto no Termo de Referência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 prazo da execução dos serviços será de 12 (doze) meses a contar da emissão da Ordem de Serviço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contratada deverá executar o serviço de acordo com as demandas apresentadas pelos equipamentos através do Centro de Referência Especializado de Assistência Social (CREAS), com um pedido feito com antecedência de no máximo 48 (quarenta e oito) horas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A passagem será emitida e entregue ao solicitante (representante do CREAS) através do pedido feito por e-mail, com posterior entrega de uma “Ordem de Serviço” por escrito, para controle da contratada e contratante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u w:val="single"/>
        </w:rPr>
        <w:t xml:space="preserve">OBRIGAÇÕES DA CONTRATADA: </w:t>
      </w:r>
      <w:r>
        <w:rPr>
          <w:sz w:val="22"/>
          <w:szCs w:val="22"/>
        </w:rPr>
        <w:t>A contratada obriga-se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1- Executar o serviço conforme especificações do Termo de Referência e de sua proposta, com os recursos necessários ao perfeito cumprimento das cláusulas contratuais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2-  Responsabilizar-se por todas as obrigações trabalhistas, sociais, previdenciárias, tributárias e as demais previstas na legislação específica, cuja inadimplência não transfere responsabilidade à Administração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3- Relatar à Administração toda e qualquer irregularidade verificada no decorrer da prestação de serviços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4- Manter durante toda a vigência do contrato, em compatibilidade com as obrigações assumidas, todas as condições de habilitação e qualificação exigidas na contratação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5- Não transferir a terceiros por qualquer forma, nem mesmo parcialmente, as obrigações assumidas, nem subcontratar qualquer das prestações a que está obrigada, exceto nas condições autorizadas neste Termo de Referência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- Manter durante toda a vigência do contrato, em compatibilidade com as obrigações assumidas, todas as condições de habilitação e qualificação exigidas na contrataçã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u w:val="single"/>
        </w:rPr>
        <w:t>OBRIGAÇÕES DA CONTRATANTE</w:t>
      </w:r>
      <w:r>
        <w:rPr>
          <w:sz w:val="22"/>
          <w:szCs w:val="22"/>
        </w:rPr>
        <w:t>: A contratante obriga-se a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1- Proporcionar todas as condições para que a contratada possa desempenhar seus serviços de acordo com as determinações do contrato, especialmente deste Termo de Referência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2- Exigir o cumprimento de todas as obrigações assumidas pela contratada, de acordo com as cláusulas contratuais e os termos de sua proposta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3- Exercer o acompanhamento e a fiscalização dos serviços, por servidor especialmente designado, anotando em registro próprio as falhas detectadas, indicando dia, mês e ano, bem como o nome dos empregados eventualmente envolvidos, e encaminhando os apontamentos às autoridades competentes para as providências cabíveis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4- Notificar a contratada por escrito da ocorrência de eventuais imperfeições no curso da execução dos serviços, ficando prazo para a sua correção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5- Pagar a contratada o valor resultante da prestação do serviço, na forma do contrato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6- Zelar para que durante a vigência do contrato sejam mantidas, em compatibilidade com as obrigações assumidas pela contratada, todas as condições de habilitação e qualificação exigidas na licitaçã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6- </w:t>
      </w:r>
      <w:r>
        <w:rPr>
          <w:sz w:val="22"/>
          <w:szCs w:val="22"/>
          <w:u w:val="single"/>
        </w:rPr>
        <w:t>CONTROLE DA EXECUÇÃO</w:t>
      </w:r>
      <w:r>
        <w:rPr>
          <w:sz w:val="22"/>
          <w:szCs w:val="22"/>
        </w:rPr>
        <w:t>: A fiscalização da contratação será exercida por um representante da Secretaria, ao qual competirá as dúvidas que surgirem no curso da execução do contrato, e de tudo dará ciência à secretari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7-</w:t>
      </w:r>
      <w:r>
        <w:rPr>
          <w:sz w:val="22"/>
          <w:szCs w:val="22"/>
          <w:u w:val="single"/>
        </w:rPr>
        <w:t xml:space="preserve"> DAS INFRAÇÕES E DAS SANÇÕES ADMINISTRATIVAS</w:t>
      </w:r>
      <w:r>
        <w:rPr>
          <w:sz w:val="22"/>
          <w:szCs w:val="22"/>
        </w:rPr>
        <w:t>: O licitante que falhar ou fraudar na execução do objeto licitado, sofrerá as infrações e sanções descritas no edital deste process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  <w:u w:val="single"/>
        </w:rPr>
        <w:t>AVALIAÇÃO DO CUSTO</w:t>
      </w:r>
      <w:r>
        <w:rPr>
          <w:sz w:val="22"/>
          <w:szCs w:val="22"/>
        </w:rPr>
        <w:t>: O custo estimado global da presente contratação será o consolidado na cotação.</w:t>
      </w:r>
    </w:p>
    <w:p>
      <w:pPr>
        <w:pStyle w:val="Normal"/>
        <w:spacing w:lineRule="auto" w:line="276"/>
        <w:ind w:left="8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LASSIFICAÇÃO ORÇAMENTÁRIA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9.1- A presente despesa correrá a conta do Fundo Municipal de Assistência Social (FMAS), na seguinte Dotação Orçamentária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Ficha 792</w:t>
      </w:r>
      <w:r>
        <w:rPr>
          <w:sz w:val="22"/>
          <w:szCs w:val="22"/>
        </w:rPr>
        <w:t xml:space="preserve"> – 3390399900 “Outros Serviços de Terceiros – Pessoa Jurídica” - Programa de Trabalho 08.244.048.2.259 – Fonte de Recursos Vinculado FEDERAL </w:t>
      </w:r>
      <w:r>
        <w:rPr>
          <w:b/>
          <w:sz w:val="22"/>
          <w:szCs w:val="22"/>
        </w:rPr>
        <w:t xml:space="preserve">(BL PSE FNAS)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São Pedro da Aldeia, 11 de fevereiro de 2020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RESPONSÁVEL PELO PEDIDO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 xml:space="preserve">             </w:t>
      </w:r>
      <w:r>
        <w:rPr>
          <w:b/>
          <w:i/>
          <w:sz w:val="22"/>
          <w:szCs w:val="22"/>
        </w:rPr>
        <w:t>Ester Marques C. dos Sant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ECRETÁRIA MUNICIPAL DE ASSISTÊNCIA SOCIAL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                </w:t>
      </w:r>
      <w:r>
        <w:rPr>
          <w:sz w:val="18"/>
          <w:szCs w:val="18"/>
        </w:rPr>
        <w:t>E DIREITOS HUMANOS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851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4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9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eastAsia="Times New Roma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8:27:00Z</dcterms:created>
  <dc:creator>acaosocial</dc:creator>
  <dc:description/>
  <cp:keywords/>
  <dc:language>en-US</dc:language>
  <cp:lastModifiedBy>COMPRASAUDE 02</cp:lastModifiedBy>
  <cp:lastPrinted>2020-02-11T12:39:00Z</cp:lastPrinted>
  <dcterms:modified xsi:type="dcterms:W3CDTF">2020-04-08T19:21:00Z</dcterms:modified>
  <cp:revision>4</cp:revision>
  <dc:subject/>
  <dc:title>PREFEITURA MUNICIPAL DE SÃO PEDRO DA ALDEIA</dc:title>
</cp:coreProperties>
</file>