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TERMO DE REFERÊNCIA </w:t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.  OBJETO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Registro de Preço para aquisição de material de limpeza para atender as necessidades das Secretarias Municipais: Administração, Meio Ambiente, Lagoa e Saneamento, Agricultura, Trabalho e Pesca, Gestão Estratégica e Projetos, Segurança e Ordem Pública, Procuradoria Geral, Urbanismo e Habitação, Fazenda, Controladoria Geral, Serviços Públicos, Assistência Social e Direitos Humanos, Governo e Educação, pelo período de 12 (doze</w:t>
      </w:r>
      <w:r>
        <w:rPr/>
        <w:t>) meses.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0"/>
        <w:gridCol w:w="960"/>
        <w:gridCol w:w="960"/>
      </w:tblGrid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eri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ua sanitaria de 1 lit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cool líquido de 1 lit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cool gel 500 g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de  médio - capacidade de 07 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lde  médio - capacidade de 15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eca de café plastica - 400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a líquida para ardosia 900 ml incolor perfumada com 12 unidad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a líquida verde 750ml (12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ra perfumada  líquida de 750 ml incolor (com 12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oro 1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oro (bombona de 5 lt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ador de pano grande para café - 160mm com aro de metal e cabo de madei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po  descartavel 200 ml (25 pacote com 100 unidades) caixa com 2500 cop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po descartavel 50 ml (25 pacote com 100 unidades) caixa com 2500 cop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fentante de 1 litro (com 12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nfetande de 1 lit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nfetante de 2 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fetatnte 5 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tergente de 500 ml (caixa 24 unidades) neut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engurdurante líquido - 500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cova de roupa - média - 13x6,7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onja para louça - dupla face -18x10x2,5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anela 30 x 30 x 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sforo pacote com 10 caixas com 40 unidade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para café - 1 lit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danapo - médio - 24 x 22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eticida aerosol 50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âmpada eletronica 25w x 127v br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âmpada  fluorescente 40w x 127 v br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pa vidro - 50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mpador multiuso - 50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xeira de plástico com tampa de 5 litros cor azu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xeira de plástico tipo cesta para escritório - 14 litr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xeira para banheiro - Médio 10litros - telad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xeira para cozinha  - Médio - 6,5 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xeira grande - 30 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xeira de 54 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xeira de 100 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stra moveis de lavanda brilho seco lustra e perfuma 20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de borracha para limpeza - tamanho 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va de látex - tamanho 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gueira de 20 me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orizante de ambiente spray - 36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óleo de peroba com 12 unidades de 100 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á para lixo com cabo longo, em plastico quadrada com altura de 81 cm, largura de 23 cm e profundidade de 18,50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ha de aço - pacote com 8 unidades -60g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o de chão 100% algodão - 75x50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o de prato para cozinha de algodão - 60x40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</w:tr>
      <w:tr>
        <w:trPr>
          <w:trHeight w:val="52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el higienico branco macio neutro - folha dupla - com 16 x 4 / 64 rolos de 30m - largura entre 10 e 12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el toalha com 2 rolos com 12 pacotes com 2 dobras - 23x21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d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el toalha com 2 rolos  -com 2 dobras - 23x21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pel interfolha c/ 1000 - duas bobras - 20x22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dra sanitária -25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fex - pacote com 5 unidades - 60 x33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do de 30 cm com cabo de madeir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ampoo para lavar carro - galão de 5 litr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ao de coco em pedra 500 gr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ao em barra - pacote com 5 unidades 200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ao em po  de 1 kilo (caixa com 20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ão em pasta para louça 500m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onete 90 g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onete líquido embalagem de 1 l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co platico de lixo reforçado 9 micras de 200 lt (fardo com 100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co plástico para lixo de 100lt (fardo com 100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co plático para lixo de 60 lts (fardo com 100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co plático para lixo de 50 lts (fardo com 100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co plático para lixo de 40 lts (fardo com 100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co plático para lixo de 30 lts (fardo com 100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co plático para lixo de 20 lts (fardo com 100 unidades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525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orte plastico de parede para toalha de papel interfolha para banheiro - 320x270x134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orte para copo descartável de 200m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pólio em pó 300g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alha de rosto azul marinho - 80x50cm de algodã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</w:tr>
      <w:tr>
        <w:trPr>
          <w:trHeight w:val="525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soura de pelo (crina de cavalo) - cabo de madeira revestido - com o tamanho da base de 40c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soura Gari Piaçava Nylon/ Madeira 40 Cm C/ Cab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soura piaçava cabo de madeira - 20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sourinha para vaso (de boa qualidade - com suporte e cabo plático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sourão para lavagem de veículo - com cabo e base medindo 25x12x10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2. JUSTIFICATIVA:</w:t>
      </w:r>
    </w:p>
    <w:p>
      <w:pPr>
        <w:pStyle w:val="Normal"/>
        <w:spacing w:lineRule="auto" w:line="360" w:before="0" w:after="360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A presente aquisição é necessária para o bom funcionamento das Secretarias no que tange a limpeza das salas, banheiros, repartições públicas das Secretarias supracitadas.</w:t>
      </w:r>
    </w:p>
    <w:p>
      <w:pPr>
        <w:pStyle w:val="Normal"/>
        <w:spacing w:before="0" w:after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 material de limpeza será entregue de forma parcelada, mediante ordem de fornecimento emitida pela Secretaria Municipal de Administração, no prazo de até 15 dia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 material será entregue no Almoxarifado da Secretaria Municipal de Administração, localizado na Rua Agenor Beltrão, 259 – Porto da Aldeia, de segunda-feira a sexta-feira no horário de 9 h as 16h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Secretarias, quando necessário, realizarão a retirada de seus itens, no almoxarifado, através do formulário de requisição de material devidamente assinada pelo responsável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CONDIÇÕES DE GUARDA E ARMAZENAMENTO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roduto será armazenado no Almoxarifado Central, que atenderá aos requisitos de armazenagem e empilhamento dos bens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 produtos serão armazenados na Sede da Secretaria em local arejado e sem umidade, observando o quantitativo máximo de empilhamento do produto.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TÉCNICAS QUANTITATIVAS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ada Secretaria enviou via memorando, em anexo, a quantidade necessária para utilização do material de limpeza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6. RECEBIMENTO DOS BEN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s bens serão recebido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7. OBRIGAÇÕES DA CONTRATAD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Efetuar a entrega dos materiai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lineRule="auto" w:line="360" w:before="0" w:after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s materiais devem estar acompanhados, ainda, quando for o caso, do manual do usuário, com uma versão em português, e da relação da rede de assistência técnica autorizada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Responsabilizar-se pelos vícios e danos decorrentes dos materiais, de acordo com os artigos 12, 13, 18 e 26, do Código de Defesa do Consumidor (Lei nº 8.078, de 1990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15 (quinze) dias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s materiais com avarias ou defeitos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rFonts w:cs="Calibri" w:ascii="Calibri" w:hAnsi="Calibri"/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ar preposto para assistir o fiscal do contra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8. OBRIGAÇÕES DA CONTRATANTE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eastAsia="ar-SA"/>
        </w:rPr>
        <w:t>A Contratante obriga-se 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eber provisoriamente o material, disponibilizando local, data e horário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Verificar minuciosamente, no prazo fixado, a conformidade dos materiais recebidos provisoriamente com as especificações constantes do Edital e da proposta, para fins de aceitação e recebimento definitivos;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tuar o pagamento no prazo previs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rFonts w:cs="Calibri" w:ascii="Calibri" w:hAnsi="Calibri"/>
          <w:b/>
          <w:sz w:val="22"/>
          <w:szCs w:val="22"/>
          <w:lang w:bidi="zxx"/>
        </w:rPr>
        <w:t>9. CONTROLE DA EXECUÇÃO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Arial Unicode MS" w:cs="Calibri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Arial Unicode MS" w:cs="Calibri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uto" w:line="360" w:before="0" w:after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10. DAS INFRAÇÕES E DAS SANÇÕES ADMINISTRATIVAS:</w:t>
      </w:r>
    </w:p>
    <w:p>
      <w:pPr>
        <w:pStyle w:val="Normal"/>
        <w:spacing w:lineRule="auto" w:line="360" w:before="0" w:after="360"/>
        <w:ind w:firstLine="567"/>
        <w:jc w:val="both"/>
        <w:rPr/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  <w:t>Definir quais as sanções a serem aplicadas pela Administração e em que casos.</w:t>
      </w:r>
    </w:p>
    <w:p>
      <w:pPr>
        <w:pStyle w:val="Normal"/>
        <w:spacing w:lineRule="auto" w:line="360" w:before="0" w:after="360"/>
        <w:ind w:left="284" w:hanging="0"/>
        <w:jc w:val="both"/>
        <w:rPr>
          <w:rFonts w:ascii="Calibri" w:hAnsi="Calibri" w:eastAsia="Arial Unicode MS" w:cs="Calibri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</w:r>
    </w:p>
    <w:p>
      <w:pPr>
        <w:pStyle w:val="Normal"/>
        <w:spacing w:lineRule="auto" w:line="360" w:before="0" w:after="360"/>
        <w:ind w:left="284" w:hanging="0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426" w:top="48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0170</wp:posOffset>
          </wp:positionH>
          <wp:positionV relativeFrom="paragraph">
            <wp:posOffset>635</wp:posOffset>
          </wp:positionV>
          <wp:extent cx="857885" cy="91122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420" t="-8" r="21420" b="16228"/>
                  <a:stretch>
                    <a:fillRect/>
                  </a:stretch>
                </pic:blipFill>
                <pic:spPr bwMode="auto">
                  <a:xfrm>
                    <a:off x="0" y="0"/>
                    <a:ext cx="85788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080635</wp:posOffset>
          </wp:positionH>
          <wp:positionV relativeFrom="paragraph">
            <wp:posOffset>635</wp:posOffset>
          </wp:positionV>
          <wp:extent cx="1421765" cy="790575"/>
          <wp:effectExtent l="0" t="0" r="0" b="0"/>
          <wp:wrapSquare wrapText="bothSides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ESTADO DO RIO DE JANEIRO</w:t>
    </w:r>
  </w:p>
  <w:p>
    <w:pPr>
      <w:pStyle w:val="Normal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PREFEITURA MUNICIPAL DE SÃO PEDRO DA ALDEIA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  <w:t>SECRETARIA MUNICIPAL DE ADMINISTRAÇÃO</w:t>
    </w:r>
  </w:p>
  <w:p>
    <w:pPr>
      <w:pStyle w:val="Normal"/>
      <w:tabs>
        <w:tab w:val="clear" w:pos="708"/>
        <w:tab w:val="left" w:pos="1139" w:leader="none"/>
      </w:tabs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  <w:p>
    <w:pPr>
      <w:pStyle w:val="Head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Calibri" w:hAnsi="Calibri" w:cs="Calibri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56:00Z</dcterms:created>
  <dc:creator>prefeitura</dc:creator>
  <dc:description/>
  <cp:keywords/>
  <dc:language>en-US</dc:language>
  <cp:lastModifiedBy>comprastorrao</cp:lastModifiedBy>
  <cp:lastPrinted>2016-07-21T15:01:00Z</cp:lastPrinted>
  <dcterms:modified xsi:type="dcterms:W3CDTF">2019-11-11T14:04:00Z</dcterms:modified>
  <cp:revision>25</cp:revision>
  <dc:subject/>
  <dc:title> </dc:title>
</cp:coreProperties>
</file>