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287273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19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Fornecimento de Material de Consumo de Informática (Cartuchos, Tonners e outros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aquisição dos produtos elencados no referido pedido, atenderá a demanda de impressão de relatórios, correspondências e demais documentos desta secretaria e seus equipamentos públicos, necessários para a execução dos serviços socioassistenciais oferecidos, assim como todas as ações inerentes à Política Nacional de Assistência Socia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fornecidos dentro dos padrões solicitados e de primeira qualidade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de forma parcelada, com prazo de entrega de 02 dias, após o recebimento da Ordem de Fornecimento pela contratante, de acordo com as demandas dos equipamentos correndo por conta da empresa vencedora, toda despesa necessária à satisfação do fornecimento do produt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</w:rPr>
        <w:t>6. TÉCNICAS QUANTITATIVAS</w:t>
      </w:r>
    </w:p>
    <w:p>
      <w:pPr>
        <w:pStyle w:val="Normal"/>
        <w:spacing w:lineRule="auto" w:line="276"/>
        <w:jc w:val="both"/>
        <w:rPr/>
      </w:pPr>
      <w:r>
        <w:rPr/>
        <w:t xml:space="preserve">6.1- A quantidade solicitada de cada item foi baseada na memória de cálculo do consumo médio mensal em cada equipamento sob a gestão desta secretaria, levando em consideração todo o planejamento das ações continuadas, dos projetos e dos eventos a serem executados/realizados num período de 12 (doze) meses (Anexo I)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2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Getúlio Vargas, s/nº - Centro – em frente a Capela Mortuária Municipa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Alecr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Alfazema nº 5 –Bairro Alecrim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Balneário das conch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Nicanor Pereira dos Santos s/nº - Bairro Balneário das Concha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Morro do Milag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Iracy dos Santos nº 7 –Bairro Morro do Milagr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São Jo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São Jorge nº 465 – Casas 1 e 2 - Bairro São João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Porto da Alde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Saputiaba nº 51 – Bairro Porto da Aldei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Rua do Fog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Projetada  C Lote 11 Qd. D. Lot. Flamboyant – Bairro Rua do Fog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Francisco Coelho Pereira nº 45 – Centro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a Secretaria SASDH (onde funciona o CMAS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Hermógenes Freire da Costa nº 19 – Centro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o Conselho Tutela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a Eurico Coelho nº 43 – Centro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7.  PRAZO:</w:t>
      </w:r>
      <w:r>
        <w:rPr/>
        <w:t xml:space="preserve"> A presente contratação será de 12 (doze) meses, a partir da assinatura do contrat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8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8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8.3-  O dever previsto no subitem 8.2 implica na obrigação de, a critério da SASDH, substituir, reparar, corrigir, remover ou reconstruir às suas expensas, no prazo máximo de 48 (quarenta e oito) horas, o produto/serviço com avarias ou defeitos;</w:t>
      </w:r>
    </w:p>
    <w:p>
      <w:pPr>
        <w:pStyle w:val="Normal"/>
        <w:spacing w:lineRule="auto" w:line="276"/>
        <w:jc w:val="both"/>
        <w:rPr/>
      </w:pPr>
      <w:r>
        <w:rPr/>
        <w:t>8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8.5-  Comunicar à SASDH no prazo máximo de 48 (quarenta e oit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8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8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8.8- Não transferir a terceiros, por qualquer forma, as obrigações assumidas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9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9.2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9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9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0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1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1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u w:val="single"/>
        </w:rPr>
        <w:t>12. CLASSIFICAÇÃO ORÇAMENTÁRIA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12.1- A presente despesa correrá a conta das seguintes Dotações Orçamentária do Fundo Municipal de Assistência Social (FMAS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GRAMA: 08.244.047.2.144 (BL PSB FNAS) – Dotação 3390309900 – Ficha </w:t>
      </w:r>
      <w:r>
        <w:rPr>
          <w:b/>
        </w:rPr>
        <w:t>1645</w:t>
      </w:r>
      <w:r>
        <w:rPr/>
        <w:t xml:space="preserve"> – Recurso Vinculado Federal (BL PSB FNAS) FR 242 – B.Brasil – Agência 2657-3 c/c 36.129-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GRAMA: 08.244.051.2.152 (BL GBF FNAS) – Dotação 3390309900 – Ficha </w:t>
      </w:r>
      <w:r>
        <w:rPr>
          <w:b/>
        </w:rPr>
        <w:t>1767</w:t>
      </w:r>
      <w:r>
        <w:rPr/>
        <w:t xml:space="preserve"> – Recurso Vinculado Federal (BL GBF FNAS) – FR 255 – B.Brasil – Agência 2657-3 c/c 36.125-9</w:t>
      </w:r>
    </w:p>
    <w:p>
      <w:pPr>
        <w:pStyle w:val="PargrafodaLista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GRAMA: 08.244.053.2.157 (</w:t>
      </w:r>
      <w:r>
        <w:rPr>
          <w:b/>
        </w:rPr>
        <w:t>Cofinanciamento Estadua</w:t>
      </w:r>
      <w:r>
        <w:rPr/>
        <w:t xml:space="preserve">l) – Dotação 3390399900 – Ficha </w:t>
      </w:r>
      <w:r>
        <w:rPr>
          <w:b/>
        </w:rPr>
        <w:t>1810</w:t>
      </w:r>
      <w:r>
        <w:rPr/>
        <w:t xml:space="preserve">  - Recurso Vinculado Estadual (BCE) – FR 256 – Bradesco – Agência 1866  c/c 19.761-0 (PSE)</w:t>
      </w:r>
    </w:p>
    <w:p>
      <w:pPr>
        <w:pStyle w:val="PargrafodaLista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ão Pedro da Aldeia, 05 de julho de 201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Aprovo em, 05/07/2019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Ester Marques C. dos Sant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PauloCompras</cp:lastModifiedBy>
  <cp:lastPrinted>2019-07-04T10:22:00Z</cp:lastPrinted>
  <dcterms:modified xsi:type="dcterms:W3CDTF">2019-12-06T14:13:00Z</dcterms:modified>
  <cp:revision>101</cp:revision>
  <dc:subject/>
  <dc:title>PREFEITURA MUNICIPAL DE SÃO PEDRO DA ALDEIA</dc:title>
</cp:coreProperties>
</file>