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OBJETO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cação de 04 (quatro) multifuncional laser/Led monocromáticas e coloridas para a Guarda Municipal de São Pedro da Aldeia. </w:t>
      </w:r>
    </w:p>
    <w:p>
      <w:pPr>
        <w:pStyle w:val="Normal"/>
        <w:tabs>
          <w:tab w:val="clear" w:pos="709"/>
          <w:tab w:val="left" w:pos="1140" w:leader="none"/>
          <w:tab w:val="left" w:pos="2235" w:leader="none"/>
          <w:tab w:val="left" w:pos="5385" w:leader="none"/>
          <w:tab w:val="left" w:pos="5550" w:leader="none"/>
        </w:tabs>
        <w:ind w:left="-142" w:hanging="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A presente solicitação está alinhada com o planejamento da Secretaria de Segurança e Ordem Pública no tocante às melhores condições de trabalho no setor administrativo que atende a todas as demandas da Secretaria Municipal de Segurança e Ordem Pública no tocante ao planejamento estratégico das ações, emitem as ordens de serviços que determinam o patrulhamento e policiamento no âmbito municipal, assim como  nos eventos, cartões de estacionamento para idosos e deficientes físicos, notificações de autuação, notificação de penalidades, relatório técnico, termo de autuação, memorandos, ofícios entre outros documentos de fundamental importância para esta instituição. </w:t>
      </w:r>
    </w:p>
    <w:p>
      <w:pPr>
        <w:pStyle w:val="NormalWeb"/>
        <w:spacing w:before="0" w:after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ind w:left="-142" w:hanging="0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MÉTODOS E ESTRATÉGIAS DE SUPRIMENTOS:</w:t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color w:val="0070C0"/>
          <w:lang w:eastAsia="ar-SA"/>
        </w:rPr>
      </w:pPr>
      <w:r>
        <w:rPr>
          <w:color w:val="0070C0"/>
          <w:lang w:eastAsia="ar-S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CONDIÇÕES DE GUARDA E ARMAZENAMENT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32"/>
        </w:rPr>
      </w:pPr>
      <w:r>
        <w:rPr>
          <w:b/>
        </w:rPr>
        <w:t xml:space="preserve">   </w:t>
      </w:r>
      <w:r>
        <w:rPr>
          <w:szCs w:val="32"/>
        </w:rPr>
        <w:t xml:space="preserve">    </w:t>
      </w:r>
      <w:r>
        <w:rPr>
          <w:sz w:val="22"/>
          <w:szCs w:val="32"/>
        </w:rPr>
        <w:t xml:space="preserve">O referido material deverá ser entregue conforme especificação na proposta de orçamento de locação emitida pelo fornecedor, na Secretaria Municipal de Segurança e Ordem Pública, </w:t>
      </w:r>
      <w:r>
        <w:rPr>
          <w:szCs w:val="32"/>
        </w:rPr>
        <w:t>no endereço</w:t>
      </w:r>
      <w:r>
        <w:rPr/>
        <w:t xml:space="preserve"> Rua Francisco Coelho Pereira, nº255 – Centro – São Pedro da Aldeia – RJ, no horário das 08:30 às 17:00 horas, de segunda a sexta-feira</w:t>
      </w:r>
      <w:r>
        <w:rPr>
          <w:sz w:val="22"/>
          <w:szCs w:val="32"/>
        </w:rPr>
        <w:t>. Onde serão utilizadas, e só deverão sair desta secretaria para devolução ao locador ao final do contrato.</w:t>
      </w:r>
    </w:p>
    <w:p>
      <w:pPr>
        <w:pStyle w:val="Normal"/>
        <w:jc w:val="both"/>
        <w:rPr>
          <w:color w:val="0070C0"/>
          <w:szCs w:val="32"/>
        </w:rPr>
      </w:pPr>
      <w:r>
        <w:rPr>
          <w:color w:val="0070C0"/>
          <w:szCs w:val="32"/>
        </w:rPr>
      </w:r>
    </w:p>
    <w:p>
      <w:pPr>
        <w:pStyle w:val="Corpodetexto2"/>
        <w:ind w:left="142" w:right="-57" w:hanging="142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Corpodetexto2"/>
        <w:ind w:left="142" w:right="-57" w:hanging="142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s quantitativos foram baseados nas necessidades levantadas pelo setor responsável, sendo esta a primeira locação de impressoras para a Guarda Municipal, através da Secretaria Municipal de Segurança e Ordem Públic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5954"/>
      </w:tblGrid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or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a 2019</w:t>
            </w:r>
          </w:p>
        </w:tc>
      </w:tr>
      <w:tr>
        <w:trPr>
          <w:trHeight w:val="2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CRETARIA MUNICIPAL DE SEGURANÇA E</w:t>
            </w:r>
            <w:r>
              <w:rPr>
                <w:b/>
              </w:rPr>
              <w:t xml:space="preserve"> ORDEM PÚBL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              </w:t>
            </w:r>
            <w:r>
              <w:rPr/>
              <w:t>Produto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funcional laser/Led monocromática (impressora, copiadora, scanner e fax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quia por equipamento: 4.500 páginas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impressão mínima de 45 pp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cópia mínima de 40 pp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emória mínima de 2GB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mulações PS3 e PCL5 e 6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ectividade padrão USB e rede Gigabit Ethernet (10/100/1000 base t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cessador mínimo de 600 Mhz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impressão de até 1200 x 12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cópia de até 600 x 6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frente e verso automática (duple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de entrada de papel para no mínimo 250 folhas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de saída de papel para no mínimo 200 folha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pos de papel: de 60 à 163g/m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segura criptografada.</w:t>
              <w:tab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istemas Operacionais suportados: Windows XP, Windows 7, 8, Server 2003, Server 2008, Vista, Linux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la LCD/Led de no mínimo 3,5”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idro de exposição no formato até Ofício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limentador automático de originais para, no mínimo, 50 folhas.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ulti Co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ultifuncional laser/Led colorida (impressora, copiadora, scanner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quia por equipamento: 1.000 páginas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impressão mínima de 31 ppm PB e COR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emória mínima de 2GB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mínima do disco rígido de 300 GB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impressão de até 1200 x 12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cópia de até 600 x 6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ópias contínuas de 1 a 99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limentador automático de originais para, no mínimo, 50 folha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Formatos de papel suportados: A4, A5, Carta e Ofício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pos de papel: de 60 à 160 g/m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ectividade padrão USB e rede Gigabit Ethernet (10/100/1000 base tx)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Emulações PS3 e PCL5, PCL 6 e PDF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cessador mínimo de 667 MHz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frente e verso automático (duple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de entrada de papel para no mínimo, 250 folha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scala de cópia de 25 a 400%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ainel LCD/Led touchscreen, de no mínimo 7”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istemas Operacionais suportados: Windows 7, 8, Server 2012, Server 2008, Vista, Unix, Mac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direta de mídia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digitalização mínima de 30pp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odos de digitalização: Digitalizar-para-Email, pasta, TWAIN de rede, pré visualização antes da transmissão, criptografia de PDF.</w:t>
            </w:r>
          </w:p>
        </w:tc>
      </w:tr>
    </w:tbl>
    <w:p>
      <w:pPr>
        <w:pStyle w:val="Normal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Cs w:val="32"/>
        </w:rPr>
        <w:t xml:space="preserve">     </w:t>
      </w:r>
      <w:r>
        <w:rPr>
          <w:szCs w:val="32"/>
        </w:rPr>
        <w:t>O referido objeto será utilizado pelo setor administrativo da Secretaria Municipal de Segurança e Ordem Pública.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RECEBIMENTO DOS BENS: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/>
        <w:t>Os bens serão recebidos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</w:t>
      </w:r>
      <w:r>
        <w:rPr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color w:val="7030A0"/>
          <w:sz w:val="22"/>
          <w:lang w:eastAsia="ar-SA"/>
        </w:rPr>
      </w:pPr>
      <w:r>
        <w:rPr>
          <w:color w:val="7030A0"/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ind w:left="720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Serão designados os servidores Marcelo Jandre de Moura matricula 5974, e Sulamita Silva Batista matricula 30750, para fiscalizar todo o material solicitado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Toda aquisição de materiais e serviços serão custeadas pela Junta Administrativa de Recursos de Infrações (JARI) de acordo com a Lei nº9. 503/97, em seu Art.320.</w:t>
      </w:r>
    </w:p>
    <w:p>
      <w:pPr>
        <w:pStyle w:val="PargrafodaLista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1. DO PRAZO:</w:t>
      </w:r>
    </w:p>
    <w:p>
      <w:pPr>
        <w:pStyle w:val="Normal"/>
        <w:jc w:val="both"/>
        <w:rPr>
          <w:szCs w:val="32"/>
        </w:rPr>
      </w:pPr>
      <w:r>
        <w:rPr>
          <w:b/>
          <w:szCs w:val="32"/>
        </w:rPr>
        <w:t xml:space="preserve">     </w:t>
      </w:r>
      <w:r>
        <w:rPr>
          <w:szCs w:val="32"/>
        </w:rPr>
        <w:t>O prazo da prestação do objeto será a partir da emissão da ordem de início do serviço, no prazo de 02 (dois) dias úteis para o período de 12 (doze) meses, podendo ser prorrogado de acordo com a lei 8.666/93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2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i/>
          <w:sz w:val="22"/>
          <w:lang w:eastAsia="ar-SA"/>
        </w:rPr>
        <w:t>São Pedro da Aldeia, 29 de outubro de 2019.</w:t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Av. Francisco Coelho Pereira, 255– Centro – São Pedro da Aldeia – RJ 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>Fone: 2621-7372</w:t>
      <w:tab/>
    </w:r>
    <w:r>
      <w:rPr>
        <w:sz w:val="20"/>
      </w:rPr>
      <w:t>CEP: 28941-068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57:00Z</dcterms:created>
  <dc:creator>GOVERNO02</dc:creator>
  <dc:description/>
  <cp:keywords/>
  <dc:language>en-US</dc:language>
  <cp:lastModifiedBy>user</cp:lastModifiedBy>
  <cp:lastPrinted>2019-08-30T16:51:00Z</cp:lastPrinted>
  <dcterms:modified xsi:type="dcterms:W3CDTF">2019-10-30T13:57:00Z</dcterms:modified>
  <cp:revision>2</cp:revision>
  <dc:subject/>
  <dc:title>São Pedro da Aldeia, 15 de fevereiro de 2005</dc:title>
</cp:coreProperties>
</file>