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ARA ELOABORAÇÃO DE PROJETO EXECUTIVO DA INSTALAÇÃO ELÉTRICA DO PRONTO SOCORRO MUNICIPAL.</w:t>
      </w:r>
    </w:p>
    <w:p>
      <w:pPr>
        <w:pStyle w:val="Heading2"/>
        <w:spacing w:before="0" w:after="96"/>
        <w:jc w:val="center"/>
        <w:rPr/>
      </w:pPr>
      <w:r>
        <w:rPr>
          <w:rFonts w:cs="Calibri" w:ascii="Calibri" w:hAnsi="Calibri"/>
          <w:sz w:val="26"/>
          <w:szCs w:val="26"/>
        </w:rPr>
        <w:t>BAIRRO MORRO DO MILAGRE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2.  ÁREAS DAS INTERVENÇÕES E DIRETRIZE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3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ELABORAÇÃO DO PROJETO DE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integrante do presente memorial, onde couberem, as normas, especificações e métodos brasileiros aprovados, pela Associação Brasileira de Normas Técnicas – ABNT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xecução dos serviços obedecerá rigorosamente às informações e dados constantes dos </w:t>
      </w:r>
      <w:r>
        <w:rPr>
          <w:rFonts w:cs="Arial" w:ascii="Arial" w:hAnsi="Arial"/>
          <w:u w:val="single"/>
        </w:rPr>
        <w:t>projetos e destas especificações e planilhas orçamentárias</w:t>
      </w:r>
      <w:r>
        <w:rPr>
          <w:rFonts w:cs="Arial" w:ascii="Arial" w:hAnsi="Arial"/>
        </w:rPr>
        <w:t>, não podendo ser inseridas quaisquer modificações sem o consentimento por escrito do fiscal do Contr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Os projetos, especificações e orçamento</w:t>
      </w:r>
      <w:r>
        <w:rPr>
          <w:rFonts w:cs="Arial" w:ascii="Arial" w:hAnsi="Arial"/>
        </w:rPr>
        <w:t xml:space="preserve"> são elementos que se complementam, devendo as eventuais discordâncias serem resolvidas pela Fiscalização com a mais adequada ordem de preval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elaborar a proposta técnica e/ou comercial, a mesma empresa participante da licitação deverá, a seu cargo, discriminar, com os devidos custos, todos os insumos necessários ao exercício da elaboração dos projetos.</w:t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1.1 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o projeto de instalação elétrica a partir do projeto de arquitetura fornecido pela Contratante, porém todo levantamento de carga demandada no Pronto Socorro Municipal será de responsabilidade da contratada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odos os projetos deverão ser entregues ao fiscal do Contrato, elaborados através do programa AUTO CAD, por meio digital, e 2 (dois) jogo (s) completo (s) de cada projeto plotado (s) e assinado (s) pelo responsável técnico, bem como deverá ser fornecido ART (Anotação de Responsabilidade Técnica) pela elaboração do projeto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2"/>
        <w:spacing w:before="240" w:after="96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2.1 - Área de Intervenção ...........................................................2.198,60 M2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Da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 – Estrada do Morro do Milagre – Bairro do Morro do Milagre – São Pedro da Aldeia – R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TERMO DE REFERÊNC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aboração de projeto de instalação elétrica completo conforme preconiza a NBR5410/2004 do Pronto Socorro Municipal com individualização do medidor da policlínica. A base do projeto será o levantamento de carga demandada no local, locação dos pontos de luz e tomadas 110A e 220A, circuitos, tubulações, diagramas unifilares, entradas de serviço, sistema emergencial de geração de energia, subestação transformadora e cabines de medição. A contratada fornecerá também a lista de materiais necessários para a reforma da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ão elétrica deverá ser executado por empresa especializada e/ou profissional habilitado de nível superior (engenheiro eletricista) ou (arquiteto conforme – Resolução nº 51, de 12 de julho de 201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1 – PRAZO DE 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Os serviços serão executados no prazo de 60 (sessenta) dias a contar da data de autorização de início de serviç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2 – FORMA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rá efetuado 40% do valor contratado no término do levantamento da carga demanda no Pronto Socorro Municipal e 60% na entrega do projeto de instalação elétrica após aceitação do mesmo pelo fiscal do contrat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ÔES FIN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Em caso de qualquer dúvida procurar dirimi-las através da Secretaria Municipal de Urbanismo e Habitação a fim de cumprimento fiel do contrato. O objetivo da PMSPA é obter o projeto de instalação elétrica completo para servir de base para elaboração do termo de referência do Pronto Socorro Municipal. O preço do serviço deverá ser global, devendo a contratada apresentar o descritivo de sua planilha, tomando como base a planilha ofertad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u pessoa física contratada deverá fornecer a ART ou RRT (Anotação de Responsabilidade Técnica ou Registro de Responsabilidade Técnica) do projeto de instalação elétric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licitação, a firma contratada deverá comparecer a Secretaria Municipal de Urbanismo e Habitação, de posse do empenho, para retirar a autorização de início do serviço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269651285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7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8-29T21:02:00Z</dcterms:modified>
  <cp:revision>4</cp:revision>
  <dc:subject/>
  <dc:title>1</dc:title>
</cp:coreProperties>
</file>