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9714312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9/201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Contratação de empresa para prestação de serviços de locação de ônibu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execução do serviço em tela atenderá às ações do Programa de Atendimento Integral às Famílias – PAIF, através de ações nas áreas culturais para o cumprimento de seus objetivos, de modo a ampliar o universo informacional e proporcionar novas vivências às famílias usuárias dos serviços. Com a possibilidade de transporte para locais promotores de eventos, com acesso a pontos turísticos e demais programações especiais, fica garantido a oferta de serviços que deve ser realizado em grupo, organizado a partir de percursos, de modo a garantir aquisições progressivas aos usuários. Esses encontros são realizados de modo a ampliar trocas culturais e de vivências, fortalecendo os vínculos familiares e incentivando a socialização e a convivência, conforme preconiza a Tipificação Nacional dos Serviços Socioassistenciais – Resolução nº 109/2009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veículos em ótimo estado de conservação e funcionamento, necessári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Início do Serviço, num prazo máximo de 02 (dois) dias úteis após essa emissã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 xml:space="preserve">A contratada será responsável por substituir o veículo em caso de problemas de manutenção antes e durante a viagem solicitada, num prazo máximo de 03 (três) horas.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 veículos deverão possuir seguro em casos de acidentes, furtos e roubos, para todos os passageiros que utilizarem os mesmo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veículo utilizado deverá possuir seguro com cobertura a terceiros e autorização para transporte de passageiros junto à órgão(s) competente(s) de acordo com a lei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 veículos deverão ser mantidos em perfeito estado de conservação, limpeza, segurança, portando documentos, equipamentos e acessórios obrigatórios exigidos pelas instituições de trânsit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disponibilizar motorista devidamente uniformizado e habilitado para tal função, a cada viagem solicitada, além de ser responsável pelo combustível e demais insumos necessários ao funcionamento do veículo, proporcionando uma viagem segura dentro dos padrõe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s serviços de acordo com as datas pré-agendadas, informadas por servidor designado para tal que entrará em contato com a contratada com antecedência mínima de 02 (dois) dias úteis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1- Executar os serviços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2- Fornecer os materiais, equipamentos e combustível necessários na qualidade e quantidade especificadas, nos termos de sua propost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3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4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5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6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7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Pagar a contratada o valor resultante da prestação do serviço, na forma do contrat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FORMA DE PAGAMENTO</w:t>
      </w:r>
      <w:r>
        <w:rPr>
          <w:sz w:val="22"/>
          <w:szCs w:val="22"/>
        </w:rPr>
        <w:t>: O pagamento será efetuado de forma parcelada, conforme a demanda apresentada, bimestralme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8. DAS INFRAÇÕES E DAS SANÇÕES ADMINISTRATIVAS</w:t>
      </w:r>
      <w:r>
        <w:rPr>
          <w:sz w:val="22"/>
          <w:szCs w:val="22"/>
        </w:rPr>
        <w:t>:  O licitante que falhar ou fraudar na execução do objeto solicitado sofrerá as infra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0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Ficha 1199</w:t>
      </w:r>
      <w:r>
        <w:rPr>
          <w:sz w:val="22"/>
          <w:szCs w:val="22"/>
        </w:rPr>
        <w:t xml:space="preserve"> – 3390399900 “Outros Serviços de Terceiros – Pessoa Jurídica” - Programa de Trabalho 08.244.047.2.144 – Fonte de Recursos Vinculado FEDERAL (BL PSB FNAS)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maio de 2018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Aprovo em, 11 de maio de 2018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27:00Z</dcterms:created>
  <dc:creator>acaosocial</dc:creator>
  <dc:description/>
  <cp:keywords/>
  <dc:language>en-US</dc:language>
  <cp:lastModifiedBy>comprastorrao</cp:lastModifiedBy>
  <cp:lastPrinted>2018-05-21T10:50:00Z</cp:lastPrinted>
  <dcterms:modified xsi:type="dcterms:W3CDTF">2018-10-31T13:26:00Z</dcterms:modified>
  <cp:revision>91</cp:revision>
  <dc:subject/>
  <dc:title>PREFEITURA MUNICIPAL DE SÃO PEDRO DA ALDEIA</dc:title>
</cp:coreProperties>
</file>