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right"/>
        <w:rPr/>
      </w:pPr>
      <w:r>
        <w:rPr>
          <w:rFonts w:cs="Calibri" w:ascii="Calibri" w:hAnsi="Calibri"/>
          <w:b/>
          <w:sz w:val="22"/>
          <w:szCs w:val="22"/>
          <w:lang w:eastAsia="ar-SA"/>
        </w:rPr>
        <w:t>São Pedro da Aldeia, 27 de abril de 2021.</w:t>
      </w:r>
    </w:p>
    <w:p>
      <w:pPr>
        <w:pStyle w:val="Normal"/>
        <w:spacing w:before="0" w:after="360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 xml:space="preserve">TERMO DE REFERÊNCIA </w:t>
      </w:r>
    </w:p>
    <w:p>
      <w:pPr>
        <w:pStyle w:val="Normal"/>
        <w:spacing w:before="0" w:after="360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1.  OBJETO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Registro de Preço para aquisição de material de expediente para atender as necessidades das Secretarias Municipais:</w:t>
      </w:r>
      <w:r>
        <w:rPr>
          <w:rFonts w:cs="Calibri" w:ascii="Calibri" w:hAnsi="Calibri"/>
        </w:rPr>
        <w:t xml:space="preserve"> Administração, Governo, Fazenda, Procuradoria Geral, Controladoria Geral Planejamento, Segurança e Ordem Pública, Meio Ambiente, Urbanismo, Agricultura, Serviços Púbicos, Desenvolvimento Econômico, Esporte e Lazer, Turismo, Cultura, Assistência Social, Saúde e Educação, </w:t>
      </w:r>
      <w:r>
        <w:rPr>
          <w:rFonts w:cs="Calibri" w:ascii="Calibri" w:hAnsi="Calibri"/>
          <w:sz w:val="22"/>
          <w:szCs w:val="22"/>
          <w:lang w:eastAsia="ar-SA"/>
        </w:rPr>
        <w:t>pelo período de 12 (doze) meses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tbl>
      <w:tblPr>
        <w:tblW w:w="72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0"/>
        <w:gridCol w:w="1080"/>
        <w:gridCol w:w="1220"/>
      </w:tblGrid>
      <w:tr>
        <w:trPr>
          <w:trHeight w:val="45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scrição do ite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m. de Medida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Quantitativo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LFINETE DE AÇO, CABEÇA ESFÉRICA, PARA MARCAR MAPAS, CAIXA COM 50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LMOFADA PARA CARIMBO, ENTINTADA,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R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ZUL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MEDINDO (105X180)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LMOFADA PARA CARIMBO, ENTINTADA,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R AZUL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MEDINDO NO MÍNIMO (80X120)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8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ALMOFADA PARA CARIMBO, ENTINTADA,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R PRET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MEDINDO NO MÍNIMO (80X120)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PONTADOR DE METAL, PARA LÁPIS, COM 1 FURO, SEM DEPÓSIT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8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PONTADOR DE PLÁSTICO, PARA LÁPIS, COM 1 FURO, SEM DEPÓSIT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6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RQUIVO MORTO, EM PAPELÃO, TAMANHO OFÍCIO, MEDINDO APROXIMADAMENTE (350X245X135)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0</w:t>
            </w:r>
          </w:p>
        </w:tc>
      </w:tr>
      <w:tr>
        <w:trPr>
          <w:trHeight w:val="76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RQUIVO MORTO, EM POLIONDA, TAMANHO OFÍCIO, COR AZU, TAMANHO OFÍCIO, MEDINDO APROXIMADAMENTE (350X245X135)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09</w:t>
            </w:r>
          </w:p>
        </w:tc>
      </w:tr>
      <w:tr>
        <w:trPr>
          <w:trHeight w:val="76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ORRACHA BRANCA, EM FORMATO RETANGULAR, COM CAPA PLÁSTICA PROTETORA, MEDINDO APROXIMADAMENTE (43x22x12)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0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ORRACHA PARA DESENHO, BICOLOR (AZUL/VERMELHA), MEDINDO APROXIMADAMENTE 45MM x 17MM x 7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4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Bloco de notas adeivo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ST IT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50mmx38mm sortido c/ 200fls  e com 4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ixa para correpondência tripla articulad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derno de protocolo de Correspondênc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NETA CORRETIVA, COM APROXIMADAMENTE 7M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6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ANETA ESFEROGRÁFICA, EM CORPO DE PLÁSTICO,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R AZUL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PONTA FINA, 0.8 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60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ANETA ESFEROGRÁFICA, EM CORPO DE PLÁSTICO,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R PRET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PONTA FINA, 0.8 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50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ANETA ESFEROGRÁFICA, EM CORPO DE PLÁSTICO,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R VERMELH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PONTA FINA, 0.8 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10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ANETA ESFEROGRÁFICA, EM CORPO DE PLÁSTICO,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R AZUL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PONTA MÉDIA, 1.0 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10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ANETA ESFEROGRÁFICA, EM CORPO DE PLÁSTICO,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R VERMELH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PONTA MÉDIA, 1.0 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0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NETA HIDROGRÁFICA (PINCEL MARCA TEXTO), FLUORESCENTE, COR AMARELO, REFERÊNCIA: LUMI COLOR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99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ANETA PARA RETROPROJETOR, CORES DIVERSAS, PONTA MÉDIA (2,0MM), ESTOJO COM 6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6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LIPS DE METAL PARA PAPEL, N° 0 (29MM), CAIXA COM 100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6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LIPS DE METAL PARA PAPEL, N° 00 OU 2/0 (32MM), CAIXA COM 100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1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LIPS DE METAL PARA PAPEL, N° 1 (31MM), CAIXA COM 100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9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LIPS DE METAL PARA PAPEL, N° 10/0 (64MM), CAIXA COM 120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9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LIPS DE METAL PARA PAPEL, N° 2 (28MM), CAIXA COM 100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3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LIPS DE METAL PARA PAPEL, N° 3/0 (36MM), CAIXA COM 50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7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LIPS DE METAL PARA PAPEL, N° 6/0 (47MM), CAIXA COM 50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5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LIPS DE METAL PARA PAPEL, Nº 4/0 (40MM), CAIXA COM 50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6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LIPS DE METAL PARA PAPEL, Nº 8/0 (57MM), CAIXA COM 25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LA LÍQUIDA BRANCA, FRASCO COM 90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2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LA, EM BASTÃO, PARA PAPEL E PAPELÃO, COM 40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9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LCHETE PARA PAPEL , N° 05, DE LATÃO OU CHAPA DE AÇO, CABEÇA REDONDA, CAIXA COM 72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9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LCHETE PARA PAPEL , Nº 06, DE LATÃO OU CHAPA DE AÇO, CABEÇA REDONDA, CAIXA COM 72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3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LCHETE PARA PAPEL, Nº 03, DE LATÃO OU CHAPA DE AÇO, CABEÇA REDONDA, CAIXA COM 72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7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LCHETE PARA PAPEL, Nº 04, DE LATÃO OU CHAPA DE AÇO, CABEÇA REDONDA, CAIXA COM 72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LCHETE PARA PAPEL, Nº 07, DE LATÃO OU CHAPA DE AÇO, CABEÇA REDONDA, CAIXA COM 72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1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LCHETE PARA PAPEL, Nº 08, DE LATÃO OU CHAPA DE AÇO, CABEÇA REDONDA, CAIXA COM 72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2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LCHETE PARA PAPEL, Nº 09, DE LATÃO OU CHAPA DE AÇO, CABEÇA REDONDA, CAIXA COM 72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0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LCHETE PARA PAPEL, Nº 10, DE LATÃO OU CHAPA DE AÇO, CABEÇA REDONDA, CAIXA COM 72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5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LCHETE PARA PAPEL, Nº 12, DE LATÃO OU CHAPA DE AÇO, CABEÇA REDONDA, CAIXA COM 72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3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LCHETE PARA PAPEL, Nº 13, DE LATÃO OU CHAPA DE AÇO, CABEÇA REDONDA, CAIXA COM 72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1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LCHETE PARA PAPEL, Nº 15, DE LATÃO OU CHAPA DE AÇO, CABEÇA REDONDA, CAIXA COM 72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9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RRETIVO EM FITA, PARA ESCRITA MANUAL, MEDIDA APROXIMADA (4,1MM X 8 M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2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ORRETOR LÍQUIDO PARA ESCRITA, EM FRASCO COM 18M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6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LÁSTICO, PARA PAPEL, Nº 18, CAIXA COM 25G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5</w:t>
            </w:r>
          </w:p>
        </w:tc>
      </w:tr>
      <w:tr>
        <w:trPr>
          <w:trHeight w:val="76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VELOPE PARA CIRCULAÇÃO INTERNA, TIPO VAI E VEM, EM PAPEL KRAFT NATURAL, MEDINDO APROXIMADAMENTE (260X360)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0</w:t>
            </w:r>
          </w:p>
        </w:tc>
      </w:tr>
      <w:tr>
        <w:trPr>
          <w:trHeight w:val="76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VELOPE PARA CORRESPONDÊNCIA, BRANCO, LISO, MEDINDO APROXIMADAMENTE (114X229)MM, COM  APROXIMADAMENTE 80G/M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50</w:t>
            </w:r>
          </w:p>
        </w:tc>
      </w:tr>
      <w:tr>
        <w:trPr>
          <w:trHeight w:val="76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VELOPE PARA CORRESPONDÊNCIA, BRANCO, LISO, MEDINDO APROXIMADAMENTE (162X229)MM, COM APROXIMADAMENTE 75G/M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0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VELOPE SACO, BRANCO, MEDINDO APROXIMADAMENTE (229X324)MM, COM APROXIMADAMENTE 90G/M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970</w:t>
            </w:r>
          </w:p>
        </w:tc>
      </w:tr>
      <w:tr>
        <w:trPr>
          <w:trHeight w:val="76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VELOPE SACO, KRAFT NATURAL, MEDINDO APROXIMADAMENTE (260x360)MM, COM APROXIMADAMENTE 80G/M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30</w:t>
            </w:r>
          </w:p>
        </w:tc>
      </w:tr>
      <w:tr>
        <w:trPr>
          <w:trHeight w:val="76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VELOPE SACO, KRAFT NATURAL,MEDINDO APROXIMADAMENTE (162x229)MM, COM APROXIMADAMENTE 80G/M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0</w:t>
            </w:r>
          </w:p>
        </w:tc>
      </w:tr>
      <w:tr>
        <w:trPr>
          <w:trHeight w:val="76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VELOPE SACO, KRAFT NATURAL,MEDINDO APROXIMADAMENTE (180x250)MM, COM APROXIMADAMENTE 80G/M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390</w:t>
            </w:r>
          </w:p>
        </w:tc>
      </w:tr>
      <w:tr>
        <w:trPr>
          <w:trHeight w:val="76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VELOPE SACO, KRAFT NATURAL,MEDINDO APROXIMADAMENTE (200x280)MM, COM APROXIMADAMENTE 80G/M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90</w:t>
            </w:r>
          </w:p>
        </w:tc>
      </w:tr>
      <w:tr>
        <w:trPr>
          <w:trHeight w:val="76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VELOPE SACO, KRAFT NATURAL,MEDINDO APROXIMADAMENTE (229x324)MM, COM APROXIMADAMENTE 80G/M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20</w:t>
            </w:r>
          </w:p>
        </w:tc>
      </w:tr>
      <w:tr>
        <w:trPr>
          <w:trHeight w:val="76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VELOPE SACO, KRAFT NATURAL,MEDINDO APROXIMADAMENTE (240x340)MM, COM APROXIMADAMENTE 80G/M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420</w:t>
            </w:r>
          </w:p>
        </w:tc>
      </w:tr>
      <w:tr>
        <w:trPr>
          <w:trHeight w:val="76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VELOPE SACO, KRAFT NATURAL,MEDINDO APROXIMADAMENTE (270x370)MM, COM APROXIMADAMENTE 80G/M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0</w:t>
            </w:r>
          </w:p>
        </w:tc>
      </w:tr>
      <w:tr>
        <w:trPr>
          <w:trHeight w:val="76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VELOPE SACO, KRAFT NATURAL,MEDINDO APROXIMADAMENTE (310x410)MM, COM APROXIMADAMENTE 80G/M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0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PÁTULA EXTRATOR DE GRAMPOS, EM CHAPA DE AÇ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4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PONJEIRA, EM SUPORTE PLÁSTICO COM ESPONJA DE ESPUM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5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TILETE, ESTREITO, EM LÂMINA AÇO, COM MEDIDA APROXIMADA DE 9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STILETE, LARGO, EM LÂMINA AÇO, COM MEDIDA APROXIMADA DE 18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5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TA ADESIVA DE ACETATO DE CELULOSE, DUPLA FACE, MEDINDO (12MMX30M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4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TA ADESIVA, CREPE, EM ROLO DE (19MMX50M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4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TA ADESIVA, CREPE, EM ROLO DE (50MMX50M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4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TA ADESIVA, DE PAPEL LISA OU CREPADA, COR: PALHA, EM ROLO DE (38MMX50M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6</w:t>
            </w:r>
          </w:p>
        </w:tc>
      </w:tr>
      <w:tr>
        <w:trPr>
          <w:trHeight w:val="76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TA ADESIVA, PLÁSTICA, ADESIVO A BASE DE RESINA DE BORRACHA, TRANSPARENTE, INCOLOR, MEDINDO 12MM DE LARGURA E 30M DE COMPRIMENTO NO MÍNIM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5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TA ADESIVA, TRANSPARENTE, EM ROLO DE (12MMX50M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2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TA ADESIVA, TRANSPARENTE, EM ROLO DE (19MMX50M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39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ITA CORRETIVA LIFT-OFF, PARA MÁQUINA DE ESCREVER ELETRÔNIC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AMPEADOR DE MESA, PARA GRAMPOS 26/6, COM CAPACIDADE PARA 100 GRAMPO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8</w:t>
            </w:r>
          </w:p>
        </w:tc>
      </w:tr>
      <w:tr>
        <w:trPr>
          <w:trHeight w:val="76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AMPEADOR, PARA GRAMPOS 9/8-14 E 23/8-15, COM CAPACIDADE PARA GRAMPEAR 100 FOLHAS, REFERÊNCIA: RAPID 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AMPO DE METAL TRANÇADO, Nº 1, PARA PAPEL, CAIXA COM 12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8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AMPO DE METAL TRANÇADO, Nº 2, PARA PAPEL, CAIXA COM 50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7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AMPO PARA GRAMPEADOR DE MESA, COBREADO, 26/6, CAIXA COM 1000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1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AMPO PARA GRAMPEADOR DE MESA, COBREADO, 26/6, CAIXA COM 5000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4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GRAMPO TRILHO, MEDINDO 80MM, CAIXA COM 50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3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HD externo de 1T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ÁPIS BORRACHA, EM FORMATO CILÍNDRICO DE MADEIRA, COM CILINDRO DE BORRACHA INTER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7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ÁPIS GRAFITE, Nº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30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apiseira - 1ª qualidade ponta 0,5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apiseira - 1ª qualidade ponta 0,7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VRO ATA, PAUTADO, MEDINDO APROXIMADAMENTE (210X300)MM, COM 100 FOLH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5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VRO ATA, PAUTADO, MEDINDO APROXIMADAMENTE (210X300)MM, COM 200 FOLH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93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VRO ATA, PAUTADO, MEDINDO APROXIMADAMENTE (210X300)MM, COM 50 FOLH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2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a para lapiseira, Grafite  para Lapiseira - 0,7 mm de diâmetro e 60mm de cpmromineto, estojo com 12 min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ina para lapiseira, Grafite  para Lapiseira - 0,5 mm de diâmetro e 60mm de cpmromineto, estojo com 12 min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rganizador de Mesa Aramado - Pret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L (BLOCO) PARA LEMBRETE, BRANCO, MEDINDO APROXIMADAMENTE (70X100)MM, EM EMBALAGEM COM 1000 FOLH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9</w:t>
            </w:r>
          </w:p>
        </w:tc>
      </w:tr>
      <w:tr>
        <w:trPr>
          <w:trHeight w:val="76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L SULFITE, OPACO, LISO, BRANCO, 75G/M2, FORMATO OFÍCIO 2, MEDINDO (216X330)MM, PACOTE COM 500 FOLH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5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L SULFITE, OPACO, LISO, BRANCO, 75G/M2, TAMANHO A3, MEDINDO (297X420)MM, PACOTE COM 500 FOLH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3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L SULFITE, OPACO, LISO, BRANCO, 75G/M2, TAMANHO A4, MEDINDO (210X297)MM, PACOTE COM 500 FOLH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52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pel OPLINE 180/m2 - Branco - pacote com 50 folh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ct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STA ABA ELÁSTICO, EM POLIPROPILENO, MEDINDO APROXIMADAMENTE 335x235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90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STA CATALOGO, OFÍCIO, COM 50 ENVELOPES PLASTICOS, MEDINDO APROXIMADAMENTE (245x335)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5</w:t>
            </w:r>
          </w:p>
        </w:tc>
      </w:tr>
      <w:tr>
        <w:trPr>
          <w:trHeight w:val="76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STA COM GRAMPO MOLA, OFICIO, MEDINDO APROXIMADAMENTE 242X356MM,TRANSPARENTE, EM POLIPROPILEN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5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STA DE CARTÃO DUPLEX SIMPLES, COM TRILHO, MEDINDO APROXIMADAMENTE (240X320)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0</w:t>
            </w:r>
          </w:p>
        </w:tc>
      </w:tr>
      <w:tr>
        <w:trPr>
          <w:trHeight w:val="76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STA DE PLÁSTICO POLIONDA, COM ABAS E ELASTICO, MEDINDO APROXIMADAMENTE (380X275)MM, COM LOMBADA DE 40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7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STA EM CARTÃO DUPLEX, COM GRAMPO DE PLÁSTICO, 480G/M2, MEDINDO APROXIMADAMENTE (240X320)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7</w:t>
            </w:r>
          </w:p>
        </w:tc>
      </w:tr>
      <w:tr>
        <w:trPr>
          <w:trHeight w:val="76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STA EM L, EM POLIPROPILENO, TRANSPARENTE (CRISTAL), TAMANHO OFÍCIO, MEDINDO APROXIMADAMENTE (340X225)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0</w:t>
            </w:r>
          </w:p>
        </w:tc>
      </w:tr>
      <w:tr>
        <w:trPr>
          <w:trHeight w:val="102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STA REGISTRADORA (AZ), EM PAPELÃO, COM PRENDEDOR DE HASTE COM PRESSÃO, MEDINDO APROXIMADAMENTE (320X260)MM, LOMBADA COM 45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2</w:t>
            </w:r>
          </w:p>
        </w:tc>
      </w:tr>
      <w:tr>
        <w:trPr>
          <w:trHeight w:val="102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STA REGISTRADORA (AZ), EM PAPELÃO, COM PRENDEDOR DE HASTE COM PRESSÃO, MEDINDO APROXIMADAMENTE (320X260)MM, LOMBADA COM 85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1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STA SUSPENSA, EM CARTÃO KRAFT, MEDINDO APROXIMADAMENTE (360X240)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2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STA SUSPENSA, MARMORIZADA, MEDINDO APROXIMADAMENTE (360X240)M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2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sta sanfonada A4 - Transparen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CEVEJO DE LATA, CAIXA COM 100 UNIDADE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0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RFURADOR DE PAPEL, COM 2 FUROS, COM CAPACIDADE PARA 40 FOLH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7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en Drive - 32GB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LHA ALCALINA, TAMANHO GRANDE (D), 1,5 VOLT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1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LHA ALCALINA, TAMANHO PALITO (AAA), 1,5 VOLT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90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ILHA ALCALINA, TAMANHO PEQUENO (AA), 1,5 VOLT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5</w:t>
            </w:r>
          </w:p>
        </w:tc>
      </w:tr>
      <w:tr>
        <w:trPr>
          <w:trHeight w:val="76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NCHETA, EM MADEIRA, COM PRENDEDOR PLÁSTICO/METAL, MEDINDO APROXIMADAMENTE (35X22)CM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8</w:t>
            </w:r>
          </w:p>
        </w:tc>
      </w:tr>
      <w:tr>
        <w:trPr>
          <w:trHeight w:val="30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ÉGUA, TRANSPARENTE, COM 30 CM DE COMPRIMENTO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5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SOURA MULTIUSO, EM AÇO NIQUELADO, 6 " (15,2CM), REFERÊNCIA: 437/6  MUNDIA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8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TESOURA MULTIUSO, EM AÇO NIQUELADO, 8 " (20,3CM), REFERÊNCIA: 437/8 MUNDIA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7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INTA PARA CARIMBO,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R PRET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EMBALAGEM COM APROXIMADAMENTE 40M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1</w:t>
            </w:r>
          </w:p>
        </w:tc>
      </w:tr>
      <w:tr>
        <w:trPr>
          <w:trHeight w:val="51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TINTA PARA CARIMBO,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ORA AZUL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EMBALAGEM COM APROXIMADAMENTE 40ML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before="0" w:after="360"/>
        <w:jc w:val="both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2. JUSTIFICATIVA:</w:t>
      </w:r>
    </w:p>
    <w:p>
      <w:pPr>
        <w:pStyle w:val="Normal"/>
        <w:spacing w:lineRule="auto" w:line="360" w:before="0" w:after="360"/>
        <w:ind w:firstLine="567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A aquisição dos materiais relacionados no pedido nº 13/2021 é necessária para o bom funcionamento administrativo dos diversos departamentos e setores das Secretarias Municipais supracitadas, no que se refere aos afazeres diários dos servidores Municipais.</w:t>
      </w:r>
    </w:p>
    <w:p>
      <w:pPr>
        <w:pStyle w:val="Normal"/>
        <w:spacing w:before="0" w:after="360"/>
        <w:jc w:val="both"/>
        <w:rPr/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ar-SA"/>
        </w:rPr>
        <w:t>3. MÉTODOS E ESTRATÉGIAS DE SUPRIMENTOS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O material de expediente será entregue de forma parcelada, mediante ordem de fornecimento emitida pela Secretaria solicitante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 xml:space="preserve">O material será entregue </w:t>
      </w:r>
      <w:r>
        <w:rPr>
          <w:rFonts w:cs="Calibri" w:ascii="Calibri" w:hAnsi="Calibri"/>
        </w:rPr>
        <w:t>no Almoxarifado da Secretaria Municipal de Administração, localizado na Rua Agenor Beltrão, 259 – Porto da Aldeia, de segunda-feira a sexta-feira no horário de 9 h às 16 h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s Secretarias, quando necessário, realizarão a retirada de seus itens, no almoxarifado, através do formulário de requisição de material devidamente assinada pelo responsável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 CONDIÇÕES DE GUARDA E ARMAZENAMENTO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alibri" w:ascii="Calibri" w:hAnsi="Calibri"/>
          <w:sz w:val="22"/>
          <w:szCs w:val="22"/>
        </w:rPr>
        <w:t>Os produtos serão armazenados no Almoxarifado Central, que atenderá aos requisitos de armazenagem e empilhamento dos bens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5. TÉCNICAS QUANTITATIVAS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</w:rPr>
        <w:t>No que tange a técnica quantitativa utilizada para nortear a inicial do processo</w:t>
      </w:r>
      <w:r>
        <w:rPr>
          <w:rFonts w:cs="Calibri" w:ascii="Calibri" w:hAnsi="Calibri"/>
          <w:sz w:val="22"/>
          <w:szCs w:val="22"/>
          <w:lang w:bidi="zxx"/>
        </w:rPr>
        <w:t xml:space="preserve">, informo que a quantidade contida no pedido nº 13/2021, foi computada devido aos quantitativos enviados por todas as Secretarias Municipais através de memorandos, em anexo ao processo, em resposta a circular nº 16/2021 enviada pela Secretaria de Administração. 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Cabe informar que as Secretarias Municipais se basearam em seus históricos de consumo de anos anteriores, </w:t>
      </w:r>
      <w:r>
        <w:rPr>
          <w:rFonts w:cs="Calibri" w:ascii="Calibri" w:hAnsi="Calibri"/>
        </w:rPr>
        <w:t>em que foram realizados os certames licitatórios referentes a aquisição de material de expediente,</w:t>
      </w:r>
      <w:r>
        <w:rPr>
          <w:rFonts w:cs="Calibri" w:ascii="Calibri" w:hAnsi="Calibri"/>
          <w:sz w:val="22"/>
          <w:szCs w:val="22"/>
          <w:lang w:bidi="zxx"/>
        </w:rPr>
        <w:t xml:space="preserve"> para chegarem aos quantitativos estimados a serem utilizados ao longo do corrente ano, conforme consta nos Processos Licitatórios nº. 17,01/2018 e 12864/2019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</w:r>
    </w:p>
    <w:p>
      <w:pPr>
        <w:pStyle w:val="Normal"/>
        <w:spacing w:lineRule="auto" w:line="360"/>
        <w:ind w:firstLine="567"/>
        <w:jc w:val="both"/>
        <w:rPr>
          <w:rFonts w:ascii="Calibri" w:hAnsi="Calibri" w:eastAsia="MingLiU-ExtB" w:cs="Calibri"/>
          <w:sz w:val="22"/>
          <w:szCs w:val="22"/>
          <w:lang w:bidi="zxx"/>
        </w:rPr>
      </w:pPr>
      <w:r>
        <w:rPr>
          <w:rFonts w:eastAsia="MingLiU-ExtB" w:cs="Calibri" w:ascii="Calibri" w:hAnsi="Calibri"/>
          <w:sz w:val="22"/>
          <w:szCs w:val="22"/>
          <w:lang w:bidi="zxx"/>
        </w:rPr>
      </w:r>
    </w:p>
    <w:p>
      <w:pPr>
        <w:pStyle w:val="Normal"/>
        <w:spacing w:before="0" w:after="360"/>
        <w:jc w:val="both"/>
        <w:rPr>
          <w:rFonts w:ascii="Calibri" w:hAnsi="Calibri" w:eastAsia="MingLiU-ExtB" w:cs="Calibri"/>
          <w:b/>
          <w:b/>
          <w:sz w:val="22"/>
          <w:szCs w:val="22"/>
          <w:lang w:bidi="zxx"/>
        </w:rPr>
      </w:pPr>
      <w:r>
        <w:rPr>
          <w:rFonts w:eastAsia="MingLiU-ExtB" w:cs="Calibri" w:ascii="Calibri" w:hAnsi="Calibri"/>
          <w:b/>
          <w:sz w:val="22"/>
          <w:szCs w:val="22"/>
          <w:lang w:bidi="zxx"/>
        </w:rPr>
      </w:r>
    </w:p>
    <w:p>
      <w:pPr>
        <w:pStyle w:val="Normal"/>
        <w:spacing w:before="0" w:after="36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>6. DESTINAÇÃO DOS BENS:</w:t>
      </w:r>
    </w:p>
    <w:p>
      <w:pPr>
        <w:pStyle w:val="Normal"/>
        <w:spacing w:lineRule="auto" w:line="360" w:before="0" w:after="360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bidi="zxx"/>
        </w:rPr>
        <w:t>Os materiais serão entregues no Almoxarifado Central da Administração e retirados pelas Secretarias solicitantes, mediante requisição devidamente assinada pelos responsáveis das suas respectivas pastas.</w:t>
      </w:r>
    </w:p>
    <w:p>
      <w:pPr>
        <w:pStyle w:val="Normal"/>
        <w:spacing w:lineRule="auto" w:line="360" w:before="0" w:after="36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>7. RECEBIMENTO DOS BENS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>Os bens serão recebidos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>Provisoriamente, a partir da entrega, para efeito de verificação da conformidade com as especificações constantes do Edital e da proposta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  <w:t>Definitivamente, após a verificação da conformidade com as especificações constantes do Edital e da proposta, e sua consequente aceitação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</w:r>
    </w:p>
    <w:p>
      <w:pPr>
        <w:pStyle w:val="Normal"/>
        <w:spacing w:lineRule="auto" w:line="360" w:before="0" w:after="36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>8. OBRIGAÇÕES DA CONTRATADA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A Contratada obriga-se a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fetuar a entrega dos bens em perfeitas condições, no prazo e local indicados pela Administração, em estrita observância das especificações do Edital e da proposta, acompanhado da respectiva nota fiscal constando detalhadamente as indicações da marca, fabricante, modelo, tipo, procedência e prazo de garantia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 bens devem estar acompanhados, ainda, quando for o caso, do manual do usuário, com uma versão em português, e da relação da rede de assistência técnica autorizada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ponsabilizar-se pelos vícios e danos decorrentes do produto, de acordo com os artigos 12, 13, 18 e 26, do Código de Defesa do Consumidor (Lei nº 8.078, de 1990)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dever previsto no subitem anterior implica na obrigação de, a critério da Administração, substituir, reparar, corrigir, remover, ou reconstruir, às suas expensas, no prazo máximo de 15 (quinze) dias</w:t>
      </w:r>
      <w:r>
        <w:rPr>
          <w:rFonts w:cs="Calibri" w:ascii="Calibri" w:hAnsi="Calibri"/>
          <w:i/>
          <w:iCs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 produto com avarias ou defeitos;|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ender prontamente a quaisquer exigências da Administração, inerentes ao objeto da presente licitação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unicar à Administração, no prazo máximo de 24 (vinte e quatro) horas que antecede a data da entrega, os motivos que impossibilitem o cumprimento do prazo previsto, com a devida comprovação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ter, durante toda a execução do contrato, em compatibilidade com as obrigações assumidas, todas as condições de habilitação e qualificação exigidas na licitação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ão transferir a terceiros, por qualquer forma, nem mesmo parcialmente, as obrigações assumidas, nem subcontratar qualquer das prestações a que está obrigada,</w:t>
      </w:r>
      <w:r>
        <w:rPr>
          <w:rFonts w:cs="Calibri" w:ascii="Calibri" w:hAnsi="Calibri"/>
          <w:sz w:val="22"/>
          <w:szCs w:val="22"/>
          <w:lang w:bidi="zxx"/>
        </w:rPr>
        <w:t xml:space="preserve"> exceto nas condições autorizadas no Termo de Referência ou na minuta de contrato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</w:rPr>
        <w:t>Responsabilizar-se pelas despesas dos tributos, encargos trabalhistas, previdenciários, fiscais, comerciais, taxas, fretes, seguros, deslocamento de pessoal, prestação de garantia e quaisquer outras que incidam ou venham a incidir na execução do contrato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signar preposto para assistir o fiscal do contrato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36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>9. OBRIGAÇÕES DA CONTRATANTE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sz w:val="22"/>
          <w:szCs w:val="22"/>
          <w:lang w:eastAsia="ar-SA"/>
        </w:rPr>
        <w:t>A Contratante obriga-se a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eber provisoriamente o material, disponibilizando local, data e horário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rificar minuciosamente, no prazo fixado, a conformidade dos bens recebidos provisoriamente com as especificações constantes do Edital e da proposta, para fins de aceitação e recebimento definitivos; 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ompanhar e fiscalizar o cumprimento das obrigações da Contratada, através de servidor especialmente designado;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fetuar o pagamento no prazo previsto.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  <w:lang w:bidi="zxx"/>
        </w:rPr>
      </w:pPr>
      <w:r>
        <w:rPr>
          <w:rFonts w:cs="Calibri" w:ascii="Calibri" w:hAnsi="Calibri"/>
          <w:color w:val="000000"/>
          <w:sz w:val="22"/>
          <w:szCs w:val="22"/>
          <w:lang w:bidi="zxx"/>
        </w:rPr>
      </w:r>
    </w:p>
    <w:p>
      <w:pPr>
        <w:pStyle w:val="Normal"/>
        <w:spacing w:lineRule="auto" w:line="360" w:before="0" w:after="360"/>
        <w:jc w:val="both"/>
        <w:rPr>
          <w:rFonts w:ascii="Calibri" w:hAnsi="Calibri" w:cs="Calibri"/>
          <w:b/>
          <w:b/>
          <w:sz w:val="22"/>
          <w:szCs w:val="22"/>
          <w:lang w:bidi="zxx"/>
        </w:rPr>
      </w:pPr>
      <w:r>
        <w:rPr>
          <w:rFonts w:cs="Calibri" w:ascii="Calibri" w:hAnsi="Calibri"/>
          <w:b/>
          <w:sz w:val="22"/>
          <w:szCs w:val="22"/>
          <w:lang w:bidi="zxx"/>
        </w:rPr>
        <w:t>10. CONTROLE DA EXECUÇÃO:</w:t>
      </w:r>
    </w:p>
    <w:p>
      <w:pPr>
        <w:pStyle w:val="Normal"/>
        <w:spacing w:lineRule="auto" w:line="360"/>
        <w:ind w:firstLine="567"/>
        <w:jc w:val="both"/>
        <w:rPr>
          <w:rFonts w:ascii="Calibri" w:hAnsi="Calibri" w:eastAsia="Arial Unicode MS" w:cs="Calibri"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sz w:val="22"/>
          <w:szCs w:val="22"/>
          <w:lang w:eastAsia="zxx" w:bidi="zxx"/>
        </w:rPr>
        <w:t xml:space="preserve">A fiscalização da contratação será exercida por um representante da Administração, ao qual competirá dirimir as dúvidas que surgirem no curso da execução do contrato, e de tudo dará ciência à Administração. </w:t>
      </w:r>
    </w:p>
    <w:p>
      <w:pPr>
        <w:pStyle w:val="Normal"/>
        <w:spacing w:lineRule="auto" w:line="360" w:before="0" w:after="360"/>
        <w:jc w:val="both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</w:r>
    </w:p>
    <w:p>
      <w:pPr>
        <w:pStyle w:val="Normal"/>
        <w:spacing w:lineRule="auto" w:line="360" w:before="0" w:after="360"/>
        <w:ind w:left="284" w:hanging="0"/>
        <w:jc w:val="both"/>
        <w:rPr>
          <w:rFonts w:ascii="Calibri" w:hAnsi="Calibri" w:eastAsia="Arial Unicode MS" w:cs="Calibri"/>
          <w:b/>
          <w:b/>
          <w:sz w:val="22"/>
          <w:szCs w:val="22"/>
          <w:lang w:eastAsia="zxx" w:bidi="zxx"/>
        </w:rPr>
      </w:pPr>
      <w:r>
        <w:rPr>
          <w:rFonts w:eastAsia="Arial Unicode MS" w:cs="Calibri" w:ascii="Calibri" w:hAnsi="Calibri"/>
          <w:b/>
          <w:sz w:val="22"/>
          <w:szCs w:val="22"/>
          <w:lang w:eastAsia="zxx" w:bidi="zxx"/>
        </w:rPr>
      </w:r>
    </w:p>
    <w:sectPr>
      <w:headerReference w:type="default" r:id="rId2"/>
      <w:type w:val="nextPage"/>
      <w:pgSz w:w="11906" w:h="16838"/>
      <w:pgMar w:left="1134" w:right="1134" w:gutter="0" w:header="426" w:top="1943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139" w:leader="none"/>
      </w:tabs>
      <w:jc w:val="center"/>
      <w:rPr>
        <w:rFonts w:ascii="Calibri" w:hAnsi="Calibri" w:cs="Arial"/>
        <w:b/>
        <w:b/>
        <w:lang w:val="en-US" w:eastAsia="en-US"/>
      </w:rPr>
    </w:pPr>
    <w:r>
      <w:rPr>
        <w:rFonts w:cs="Arial" w:ascii="Calibri" w:hAnsi="Calibri"/>
        <w:b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04800</wp:posOffset>
              </wp:positionH>
              <wp:positionV relativeFrom="paragraph">
                <wp:posOffset>635</wp:posOffset>
              </wp:positionV>
              <wp:extent cx="6724650" cy="942340"/>
              <wp:effectExtent l="0" t="0" r="0" b="0"/>
              <wp:wrapNone/>
              <wp:docPr id="1" name="Agrupar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24800" cy="942480"/>
                        <a:chOff x="0" y="0"/>
                        <a:chExt cx="6724800" cy="942480"/>
                      </a:xfrm>
                    </wpg:grpSpPr>
                    <pic:pic xmlns:pic="http://schemas.openxmlformats.org/drawingml/2006/picture">
                      <pic:nvPicPr>
                        <pic:cNvPr id="0" name="Imagem 1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724800" cy="925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1038240" y="609120"/>
                          <a:ext cx="360036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Times New Roman" w:cs="Calibri"/>
                                <w:color w:val="auto"/>
                                <w:lang w:val="pt-BR" w:bidi="ar-SA"/>
                              </w:rPr>
                              <w:t>SECRETARIA MUNICIPAL DE ADMINISTRAÇÃ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Agrupar 3" style="position:absolute;margin-left:-24pt;margin-top:0pt;width:529.5pt;height:74.2pt" coordorigin="-480,0" coordsize="10590,148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m 1" stroked="f" o:allowincell="f" style="position:absolute;left:-480;top:0;width:10589;height:1456;mso-wrap-style:none;v-text-anchor:middle;mso-position-vertical:top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155;top:959;width:5669;height:524;mso-wrap-style:square;v-text-anchor:top;mso-position-vertical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Times New Roman" w:cs="Calibri"/>
                          <w:color w:val="auto"/>
                          <w:lang w:val="pt-BR" w:bidi="ar-SA"/>
                        </w:rPr>
                        <w:t>SECRETARIA MUNICIPAL DE ADMINISTRAÇÃ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rFonts w:ascii="Calibri" w:hAnsi="Calibri" w:cs="Arial"/>
        <w:b/>
        <w:b/>
      </w:rPr>
    </w:pPr>
    <w:r>
      <w:rPr>
        <w:rFonts w:cs="Arial" w:ascii="Calibri" w:hAnsi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80"/>
      <w:ind w:left="1985" w:hanging="0"/>
      <w:jc w:val="center"/>
      <w:outlineLvl w:val="3"/>
    </w:pPr>
    <w:rPr>
      <w:b/>
      <w:bCs/>
      <w:u w:val="single"/>
      <w:shd w:fill="B3B3B3" w:val="clear"/>
    </w:rPr>
  </w:style>
  <w:style w:type="character" w:styleId="WW8Num1z0">
    <w:name w:val="WW8Num1z0"/>
    <w:qFormat/>
    <w:rPr>
      <w:b/>
      <w:i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Wingdings 2"/>
      <w:b w:val="false"/>
      <w:i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sz w:val="28"/>
    </w:rPr>
  </w:style>
  <w:style w:type="character" w:styleId="Corpodetexto3Char">
    <w:name w:val="Corpo de texto 3 Char"/>
    <w:qFormat/>
    <w:rPr>
      <w:rFonts w:ascii="Arial" w:hAnsi="Arial" w:cs="Arial"/>
      <w:sz w:val="24"/>
    </w:rPr>
  </w:style>
  <w:style w:type="character" w:styleId="Recuodecorpodetexto2Char">
    <w:name w:val="Recuo de corpo de texto 2 Char"/>
    <w:qFormat/>
    <w:rPr>
      <w:rFonts w:ascii="Arial" w:hAnsi="Arial" w:cs="Arial"/>
      <w:sz w:val="24"/>
    </w:rPr>
  </w:style>
  <w:style w:type="character" w:styleId="Ttulo4Char">
    <w:name w:val="Título 4 Char"/>
    <w:qFormat/>
    <w:rPr>
      <w:b/>
      <w:bCs/>
      <w:sz w:val="24"/>
      <w:szCs w:val="24"/>
      <w:u w:val="single"/>
    </w:rPr>
  </w:style>
  <w:style w:type="character" w:styleId="TtuloChar">
    <w:name w:val="Título Char"/>
    <w:qFormat/>
    <w:rPr>
      <w:b/>
      <w:bCs/>
      <w:sz w:val="24"/>
      <w:szCs w:val="24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360"/>
      <w:ind w:left="1985" w:hanging="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left="3686" w:hanging="3686"/>
      <w:jc w:val="both"/>
    </w:pPr>
    <w:rPr>
      <w:rFonts w:ascii="Arial" w:hAnsi="Arial" w:cs="Arial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Saudao1">
    <w:name w:val="Saudação1"/>
    <w:basedOn w:val="Normal"/>
    <w:qFormat/>
    <w:pPr>
      <w:widowControl w:val="false"/>
      <w:suppressAutoHyphens w:val="true"/>
      <w:jc w:val="both"/>
    </w:pPr>
    <w:rPr>
      <w:rFonts w:ascii="Arial" w:hAnsi="Arial" w:eastAsia="Arial Unicode MS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25:00Z</dcterms:created>
  <dc:creator>prefeitura</dc:creator>
  <dc:description/>
  <cp:keywords/>
  <dc:language>en-US</dc:language>
  <cp:lastModifiedBy>USER</cp:lastModifiedBy>
  <cp:lastPrinted>2021-04-28T15:36:00Z</cp:lastPrinted>
  <dcterms:modified xsi:type="dcterms:W3CDTF">2021-04-28T18:39:00Z</dcterms:modified>
  <cp:revision>28</cp:revision>
  <dc:subject/>
  <dc:title> </dc:title>
</cp:coreProperties>
</file>